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еутов</w:t>
      </w:r>
    </w:p>
    <w:p>
      <w:pPr>
        <w:pStyle w:val="Normal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20.10.2016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202  – ПА  </w:t>
      </w:r>
      <w:r>
        <w:rPr>
          <w:rFonts w:cs="Times New Roman" w:ascii="Times New Roman" w:hAnsi="Times New Roman"/>
          <w:i/>
          <w:sz w:val="24"/>
          <w:szCs w:val="24"/>
        </w:rPr>
        <w:t>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Е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города Реутов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9.08.2014 № 79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городского округа Реу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униципальное управление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инфраструктуры органов местного самоуправления городского округа Реутов на 2015-2019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инфраструктуры органов местного самоуправления городского округа Реутов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Реутов «Муниципальное управление на 2015-2019 годы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53"/>
        <w:gridCol w:w="1954"/>
        <w:gridCol w:w="1399"/>
        <w:gridCol w:w="1817"/>
        <w:gridCol w:w="1328"/>
        <w:gridCol w:w="1259"/>
        <w:gridCol w:w="1259"/>
        <w:gridCol w:w="1119"/>
        <w:gridCol w:w="1295"/>
        <w:gridCol w:w="1321"/>
      </w:tblGrid>
      <w:tr>
        <w:trPr/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подпрограммы </w:t>
            </w:r>
          </w:p>
        </w:tc>
        <w:tc>
          <w:tcPr>
            <w:tcW w:w="10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нфраструктуры органов местного самоуправления городского округа Реутов на 2015-2019 годы</w:t>
            </w:r>
          </w:p>
        </w:tc>
      </w:tr>
      <w:tr>
        <w:trPr/>
        <w:tc>
          <w:tcPr>
            <w:tcW w:w="3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ь подпрограммы </w:t>
            </w:r>
          </w:p>
        </w:tc>
        <w:tc>
          <w:tcPr>
            <w:tcW w:w="107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местного самоуправления городского округа Реутов, повышение эффективности содержания и использования имущества, находящегося в оперативном управлении, обеспечение целевого использования средств федерального, областного и местного бюджетов.</w:t>
            </w:r>
          </w:p>
        </w:tc>
      </w:tr>
      <w:tr>
        <w:trPr>
          <w:trHeight w:val="320" w:hRule="atLeast"/>
        </w:trPr>
        <w:tc>
          <w:tcPr>
            <w:tcW w:w="3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ый заказчик подпрограммы </w:t>
            </w:r>
          </w:p>
        </w:tc>
        <w:tc>
          <w:tcPr>
            <w:tcW w:w="107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бюджетное учреждение «Хозяйственно-эксплуатационное управлени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учреждение «Комитет по организации закупок городского округа Реут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ённое учреждение «Управление бухгалтерского учета города Реутов»</w:t>
            </w:r>
          </w:p>
        </w:tc>
      </w:tr>
      <w:tr>
        <w:trPr/>
        <w:tc>
          <w:tcPr>
            <w:tcW w:w="3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и подпрограммы </w:t>
            </w:r>
          </w:p>
        </w:tc>
        <w:tc>
          <w:tcPr>
            <w:tcW w:w="107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ание и развитие инфраструктуры органов местного самоуправления городского округа Реутов</w:t>
            </w:r>
          </w:p>
        </w:tc>
      </w:tr>
      <w:tr>
        <w:trPr/>
        <w:tc>
          <w:tcPr>
            <w:tcW w:w="3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107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– 2019 годы</w:t>
            </w:r>
          </w:p>
        </w:tc>
      </w:tr>
      <w:tr>
        <w:trPr>
          <w:trHeight w:val="320" w:hRule="atLeast"/>
        </w:trPr>
        <w:tc>
          <w:tcPr>
            <w:tcW w:w="1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подпрограммы 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лавный распорядитель бюджетных средств 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финансирования</w:t>
            </w:r>
          </w:p>
        </w:tc>
        <w:tc>
          <w:tcPr>
            <w:tcW w:w="75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(тыс. рублей) </w:t>
            </w:r>
          </w:p>
        </w:tc>
      </w:tr>
      <w:tr>
        <w:trPr>
          <w:trHeight w:val="640" w:hRule="atLeast"/>
        </w:trPr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од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</w:tr>
      <w:tr>
        <w:trPr>
          <w:trHeight w:val="480" w:hRule="atLeast"/>
        </w:trPr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«Обеспечение инфраструктуры органов местного самоуправления городского округа Реутов на 2015-2019 годы»</w:t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: в том числе: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828,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 707,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 154,2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 154,2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8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 924,5</w:t>
            </w:r>
          </w:p>
        </w:tc>
      </w:tr>
      <w:tr>
        <w:trPr>
          <w:trHeight w:val="960" w:hRule="atLeast"/>
        </w:trPr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ского округа Реутов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ства бюджета городского округа Реутов Московской области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828,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 707,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 154,2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 154,2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08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4 924,5</w:t>
            </w:r>
          </w:p>
        </w:tc>
      </w:tr>
      <w:tr>
        <w:trPr>
          <w:trHeight w:val="1683" w:hRule="atLeast"/>
        </w:trPr>
        <w:tc>
          <w:tcPr>
            <w:tcW w:w="3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нируемые результаты реализации подпрограммы </w:t>
            </w:r>
          </w:p>
        </w:tc>
        <w:tc>
          <w:tcPr>
            <w:tcW w:w="107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рганизации эксплуатации зданий, транспортно-экспедиционных услуг, а также услуг по организации и обслуживании городских мероприятий без претензий органов местного самоуправления города Реутов, имеющих право на осуществление контрол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доли проведенных процедур закупок в общем количестве запланированных процедур закупок до уровня 100 процент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централизации закупок для обеспечения нужд заказчиков городского округа Реутов (100 %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и достоверная информация о финансово-хозяйственной деятельности органов местного самоуправления и учреждений, подведомственных Администрации города Реутов и их имущественном положении, представление в установленные сроки бюджетной (бухгалтерской) отчетности (100%)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851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арактеристика состояния, основные проблемы и перспективы их развития в сфере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Хозяйственно-эксплуатационное управление» (далее – МБУ «ХЭУ») осуществляет свою деятельность на территории городского округа Реутов с 2009 года. К ведению МБУ «ХЭУ» относится организация эксплуатации зданий и сооружений, принадлежащих органам местного самоуправления городского округа Реутов, транспортное обслуживание органов местного самоуправления, а также оказание услуг по организации и обслуживанию городски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ый заказ в настоящее время обеспечивает удовлетворение нужд городского округа Реутов и является инструментом регулирования экономики и социальной сферы, служит интересам повышения ее конкурентных преимуще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униципальное казенное учреждение «Управление бухгалтерского учета города Реутов» осуществляет ведение </w:t>
      </w:r>
      <w:r>
        <w:rPr>
          <w:rFonts w:cs="Times New Roman" w:ascii="Times New Roman" w:hAnsi="Times New Roman"/>
          <w:sz w:val="24"/>
          <w:szCs w:val="24"/>
        </w:rPr>
        <w:t>бюджетного (бухгалтерского) учета и отчетности, планово-экономической работы, финансово-хозяйственной деятельности органов местного самоуправления и учреждений, подведомственных Администрации город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Обеспечение инфраструктуры органов местного самоуправления городского округа Реутов» разработана в целях повышения эффективности содержания имущества городского округа Реутов, необходимого для обеспечения деятельности органов местного самоуправления, и создания условий для оптимального использования имеющейся материально-технической базы, управления бюджетного (бухгалтерского) учета и максимальной прозрачности использования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иоритетными направлениями в сфере развития органов местного самоуправления на период до 2019 года являются: 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современных подходов в обслуживании, эксплуатации и контроле за техническим состоянием зданий и сооружений, находящихся в ведении органов местного самоуправления; 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материально-технического и транспортного обеспечения органов местного самоуправления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управления государственным имуществом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изация закупок для обеспечения нужд заказчиков городского округа Реутов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изация бюджетного (бухгалтерского) учета органов местного самоуправления и учреждений, подведомственных Администрации город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и и задач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подпрограммы «Обеспечение инфраструктуры органов местного самоуправления городского округа Реутов» </w:t>
        <w:noBreakHyphen/>
        <w:t xml:space="preserve"> обеспечение деятельности органов местного самоуправления городского округа Реутов, повышение эффективности содержания и использования имущества, находящегося в оперативном управлении, рост эффективности использования средств муниципального бюджета и внебюджетных источников при закупке товаров, работ и услуг за счет повышения качества организации и проведения закупок, формирование полной и достоверной информации о финансово-хозяйственной деятельности органов местного самоуправления и учреждений, подведомственных Администрации города Реутов, и их имущественном положени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ение в установленном порядке целевого использования средств федерального, областного и местного бюджетов, </w:t>
      </w:r>
      <w:r>
        <w:rPr>
          <w:rFonts w:cs="Times New Roman" w:ascii="Times New Roman" w:hAnsi="Times New Roman"/>
          <w:sz w:val="24"/>
          <w:szCs w:val="24"/>
        </w:rPr>
        <w:t>предотвращение отрицательных результатов хозяйственной деятельности и выявление резервов обеспечения ее финансовой устойчив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ланируется решение следующих задач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нфраструктуры, необходимой для деятельности органов местного самоуправления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современных подходов в обслуживании, эксплуатации и контроле за техническим состоянием зданий и сооружений, находящихся в ведении органов местного самоуправления; 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материально-технического и транспортного обеспечения органов местного самоуправления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управления государственным имуществом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и развитие конкуренции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сности и прозрачности размещения муниципального заказа;</w:t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бор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тизирование отчетности по муниципальным закупкам для анализа эффективности расходования бюджетных средств и функционирования системы в целом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ведение бюджетного (бухгалтерского) и налогового учета и отчетности, планов финансово-хозяйственной деятельности, смет, составление и предоставление прогнозных показателей и отчетности всех уровней;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олной и достоверной информации о наличии муниципального имущества, его использовании, о принятых учреждениями обязательствах, возникающих по фактам хозяйственной деятельности органов местного самоуправления и учреждений, подведомственных Администрации города Реутов.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подпрограммы обеспечивается посредством реализации соответствующего комплекса 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обеспечивается за счет средств бюджета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за счет средств бюджета городского округа Реутов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м изменения финансирования муниципальной подпрограммы, могут быть изменены планируемые результаты реализации по соответствующим мероприятиям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рядок проведения и критерии оценки эффективности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й подпрограммы осуществляется по направлениям общей оценки вклада подпрограммы в экономическое развитие городского округа Реутов. Оценка вклада базируется на Указе Президента Российской Федерации от 28.04.2008 года № 607 "Об оценке эффективности деятельности органов местного самоуправления городских округов и муниципальных район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производится в соответствии с Постановлением Администрации города Реутов от 29.07.2013 № 468-П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несение изменений в подпрограмм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в подпрограмму вносятся Постановлением Главы город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1134" w:gutter="0" w:header="708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муниципальной подпрограммы городского округа Реу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инфраструктуры органов местного самоуправления городского округа Реутов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3"/>
        <w:gridCol w:w="1478"/>
        <w:gridCol w:w="1353"/>
        <w:gridCol w:w="1259"/>
        <w:gridCol w:w="1956"/>
        <w:gridCol w:w="1256"/>
        <w:gridCol w:w="1676"/>
        <w:gridCol w:w="1067"/>
        <w:gridCol w:w="954"/>
        <w:gridCol w:w="1117"/>
        <w:gridCol w:w="1117"/>
        <w:gridCol w:w="978"/>
      </w:tblGrid>
      <w:tr>
        <w:trPr>
          <w:trHeight w:val="80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значение показателя по годам реализации</w:t>
            </w:r>
          </w:p>
        </w:tc>
      </w:tr>
      <w:tr>
        <w:trPr>
          <w:trHeight w:val="64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сков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од</w:t>
            </w:r>
          </w:p>
        </w:tc>
      </w:tr>
      <w:tr>
        <w:trPr>
          <w:trHeight w:val="32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ддержание и развитие инфраструктуры органов местного самоуправле-ния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 924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устранения претензий органов, имеющих право на осуществление контроля работ по эксплуатации и обслуживанию зданий, строений, сооружений, а также по контролю технического обслуживания инженерных систем и систем жизнеобеспечения в установленные сро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роведенных процедур закупок материально-технических запасов, работ, услуг в общем количестве запланированных процедур закуп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централизации закупок для обеспечения нужд заказчиков городского округа Реу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и достоверная обработка первичных бухгалтерских документов и предоставление бюджетной (бухгалтерской) отчетност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еспечение инфраструктуры органов местного самоуправления городского округа Реутов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87"/>
        <w:gridCol w:w="1677"/>
        <w:gridCol w:w="1204"/>
        <w:gridCol w:w="1121"/>
        <w:gridCol w:w="981"/>
        <w:gridCol w:w="939"/>
        <w:gridCol w:w="940"/>
        <w:gridCol w:w="939"/>
        <w:gridCol w:w="1001"/>
        <w:gridCol w:w="1817"/>
        <w:gridCol w:w="1753"/>
      </w:tblGrid>
      <w:tr>
        <w:trPr>
          <w:trHeight w:val="73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ru-RU"/>
              </w:rPr>
              <w:t>Срок исполнения мероприятия</w:t>
            </w:r>
          </w:p>
        </w:tc>
        <w:tc>
          <w:tcPr>
            <w:tcW w:w="5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ru-RU"/>
              </w:rPr>
              <w:t>Объем финансирования по годам (тыс. руб.)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ы выполнения мероприятий подпрограммы</w:t>
            </w:r>
          </w:p>
        </w:tc>
      </w:tr>
      <w:tr>
        <w:trPr>
          <w:trHeight w:val="60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изация закупок городского округа Реут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015-2019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 45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 422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 909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 909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 909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 306,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«Комитет по организации закупок городского округа Реутов»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ведение доли проведенных процедур закупок в общем количестве запланированных процедур закупок до уровня 100 проц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Расходы на реализацию централизации закупок для обеспечения нужд заказчиков городского округа Реутов (100 %)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Реутов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45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2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09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09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09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06,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хозяйственно-эксплуатационной деятельности органов местного самоуправл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016-2019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1 979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2 615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 944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1 944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 474,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БУ "Хозяйственно-эксплуатационное управление"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Оказание услуг по организации эксплуатации зданий, транспортно-экспедиционных услуг, а также услуг по организации и обслуживании городских мероприятий без претензий органов местного самоуправления города Реутов, имеющих право на осуществление контроля.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Реутов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 979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615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 944,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 944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474,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изация бюджетного (бухгалтерского) учета органов местного самоуправления и учреждений, подведомственных Администрации города Реут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7 488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 406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 182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 3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 3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 300,0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У "Управление бухгалтерского учета города Реутов"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 Своевременная и достоверная обработка первичных бухгалтерских документов и предоставление бюджетной (бухгалтерской) отчетности (100%).</w:t>
            </w:r>
          </w:p>
        </w:tc>
      </w:tr>
      <w:tr>
        <w:trPr>
          <w:trHeight w:val="2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Реутов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 488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06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182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3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3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300,0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городского округа Реу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34 92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 828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6 707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 154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 154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 08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851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4"/>
        <w:b/>
        <w:szCs w:val="26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rFonts w:eastAsia="MS Gothic;ＭＳ ゴシック" w:cs="Times New Roman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Gothic;ＭＳ ゴシック" w:cs="Times New Roman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MS Gothic;ＭＳ ゴシック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00"/>
      <w:outlineLvl w:val="3"/>
    </w:pPr>
    <w:rPr>
      <w:rFonts w:ascii="Arial" w:hAnsi="Arial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00"/>
      <w:outlineLvl w:val="5"/>
    </w:pPr>
    <w:rPr>
      <w:rFonts w:cs="Times New Roman"/>
      <w:i/>
      <w:szCs w:val="20"/>
    </w:rPr>
  </w:style>
  <w:style w:type="paragraph" w:styleId="Heading7">
    <w:name w:val="Heading 7"/>
    <w:basedOn w:val="Normal"/>
    <w:next w:val="Normal"/>
    <w:qFormat/>
    <w:pPr>
      <w:spacing w:before="240" w:after="200"/>
      <w:ind w:left="1296" w:hanging="1296"/>
      <w:outlineLvl w:val="6"/>
    </w:pPr>
    <w:rPr>
      <w:rFonts w:ascii="Arial" w:hAnsi="Arial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200"/>
      <w:ind w:left="1440" w:hanging="1440"/>
      <w:outlineLvl w:val="7"/>
    </w:pPr>
    <w:rPr>
      <w:rFonts w:ascii="Arial" w:hAnsi="Arial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200"/>
      <w:ind w:left="1584" w:hanging="1584"/>
      <w:outlineLvl w:val="8"/>
    </w:pPr>
    <w:rPr>
      <w:rFonts w:ascii="Arial" w:hAnsi="Arial" w:eastAsia="MS Gothic;ＭＳ ゴシック" w:cs="Times New Roman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6"/>
    </w:rPr>
  </w:style>
  <w:style w:type="character" w:styleId="WW8Num32z1">
    <w:name w:val="WW8Num32z1"/>
    <w:qFormat/>
    <w:rPr>
      <w:b/>
      <w:sz w:val="24"/>
      <w:szCs w:val="26"/>
    </w:rPr>
  </w:style>
  <w:style w:type="character" w:styleId="WW8Num32z2">
    <w:name w:val="WW8Num32z2"/>
    <w:qFormat/>
    <w:rPr>
      <w:sz w:val="26"/>
      <w:szCs w:val="26"/>
    </w:rPr>
  </w:style>
  <w:style w:type="character" w:styleId="WW8Num32z3">
    <w:name w:val="WW8Num32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32z5">
    <w:name w:val="WW8Num32z5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6z1">
    <w:name w:val="WW8Num46z1"/>
    <w:qFormat/>
    <w:rPr/>
  </w:style>
  <w:style w:type="character" w:styleId="WW8Num47z1">
    <w:name w:val="WW8Num47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MS Gothic;ＭＳ ゴシック" w:cs="Times New Roman"/>
      <w:b/>
      <w:kern w:val="2"/>
      <w:sz w:val="36"/>
      <w:szCs w:val="20"/>
    </w:rPr>
  </w:style>
  <w:style w:type="character" w:styleId="2">
    <w:name w:val="Заголовок 2 Знак"/>
    <w:qFormat/>
    <w:rPr>
      <w:rFonts w:eastAsia="MS Gothic;ＭＳ ゴシック" w:cs="Times New Roman"/>
      <w:b/>
      <w:sz w:val="30"/>
      <w:szCs w:val="20"/>
    </w:rPr>
  </w:style>
  <w:style w:type="character" w:styleId="3">
    <w:name w:val="Заголовок 3 Знак"/>
    <w:qFormat/>
    <w:rPr>
      <w:rFonts w:ascii="Cambria" w:hAnsi="Cambria" w:eastAsia="MS Gothic;ＭＳ ゴシック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cs="Times New Roman"/>
      <w:szCs w:val="20"/>
    </w:rPr>
  </w:style>
  <w:style w:type="character" w:styleId="5">
    <w:name w:val="Заголовок 5 Знак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cs="Times New Roman"/>
      <w:i/>
      <w:szCs w:val="20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MS Gothic;ＭＳ ゴシック" w:cs="Times New Roman"/>
      <w:b/>
      <w:i/>
      <w:sz w:val="18"/>
      <w:szCs w:val="20"/>
    </w:rPr>
  </w:style>
  <w:style w:type="character" w:styleId="Style6">
    <w:name w:val="Название Знак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Цитата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10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Основной текст_"/>
    <w:qFormat/>
    <w:rPr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Верхний колонтитул Знак"/>
    <w:basedOn w:val="Style5"/>
    <w:qFormat/>
    <w:rPr/>
  </w:style>
  <w:style w:type="character" w:styleId="Style23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nssni">
    <w:name w:val="ans_sni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MS Gothic;ＭＳ ゴシック" w:cs="Times New Roman"/>
      <w:i/>
      <w:iCs/>
      <w:color w:val="4F81BD"/>
      <w:spacing w:val="15"/>
    </w:rPr>
  </w:style>
  <w:style w:type="paragraph" w:styleId="Style25">
    <w:name w:val="Без интервала"/>
    <w:basedOn w:val="Normal"/>
    <w:qFormat/>
    <w:pPr>
      <w:spacing w:before="0" w:after="0"/>
    </w:pPr>
    <w:rPr/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Цитата"/>
    <w:basedOn w:val="Normal"/>
    <w:next w:val="Normal"/>
    <w:qFormat/>
    <w:pPr/>
    <w:rPr>
      <w:i/>
      <w:iCs/>
      <w:color w:val="000000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both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MS Mincho;ＭＳ 明朝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MS Mincho;ＭＳ 明朝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MS Mincho;ＭＳ 明朝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MS Mincho;ＭＳ 明朝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MS Mincho;ＭＳ 明朝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MS Mincho;ＭＳ 明朝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MS Mincho;ＭＳ 明朝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6:00Z</dcterms:created>
  <dc:creator>ZSV</dc:creator>
  <dc:description/>
  <dc:language>en-US</dc:language>
  <cp:lastModifiedBy>Юлиана А. Хоженец</cp:lastModifiedBy>
  <cp:lastPrinted>2016-08-03T20:47:00Z</cp:lastPrinted>
  <dcterms:modified xsi:type="dcterms:W3CDTF">2016-11-11T09:46:00Z</dcterms:modified>
  <cp:revision>2</cp:revision>
  <dc:subject/>
  <dc:title/>
</cp:coreProperties>
</file>