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-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муниципального управления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рганизация муниципального управления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773"/>
        <w:gridCol w:w="1955"/>
        <w:gridCol w:w="1950"/>
        <w:gridCol w:w="1115"/>
        <w:gridCol w:w="1114"/>
        <w:gridCol w:w="1115"/>
        <w:gridCol w:w="1114"/>
        <w:gridCol w:w="1163"/>
        <w:gridCol w:w="1484"/>
      </w:tblGrid>
      <w:tr>
        <w:trPr>
          <w:trHeight w:val="2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ниципального управ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униципальной службы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5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отивации муниципальных служащих</w:t>
            </w:r>
          </w:p>
          <w:p>
            <w:pPr>
              <w:pStyle w:val="Style26"/>
              <w:numPr>
                <w:ilvl w:val="0"/>
                <w:numId w:val="5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еспечения эффективности деятельности органов местного самоуправления                                              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финансирования</w:t>
            </w:r>
          </w:p>
        </w:tc>
        <w:tc>
          <w:tcPr>
            <w:tcW w:w="7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муниципального управ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5-2019 годы»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, в том числе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 385,3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 542,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 570,20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 470,2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 202,0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 170,3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Финансовое управление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687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 488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585,9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585,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750,9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 098,1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Администрация города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 716,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 083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 615,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 515,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 073,5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9 003,5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Комитет по управлению муниципальным имуществом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363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 383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369,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36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377,6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 862,7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Администрация город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бюджета Московской области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Комитет по управлению муниципальным имуществом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369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369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738,00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Администрация горо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ства Федерального бюджета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1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tabs>
                <w:tab w:val="clear" w:pos="709"/>
                <w:tab w:val="left" w:pos="322" w:leader="none"/>
              </w:tabs>
              <w:spacing w:lineRule="auto" w:line="240" w:before="0" w:after="0"/>
              <w:ind w:left="322" w:hanging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на содержание органов местного самоуправления в расче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одного жителя муниципального образования 1 243,56 рублей к 2019 году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стного самоуправления является одним из важнейших системообразующих этапов в становлении современной политической системы России. Будучи максимально приближенным к населению, оно является центральным звеном в механизме взаимодействия гражданского общества и государства, а механизмом и инструментом реализации функций и задач органов местного самоуправления является муниципальная служб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.10.2003 №131-ФЗ «Об общих принципах организации местного самоуправления в Российской Федерации, задачей которого является создание условий для реализации совместных проектов местного значения, конкретизация вопросов местного значения, увеличение разнообразных форм организаци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иоритетом муниципальной политики в сфере реализации подпрограммы является совершенствование муниципального управления и организации муниципальной службы в городе Реутов, повышение эффективности муниципального управления, исполнения муниципальными служащими свои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иоритетами муниципальной политики в сфере реализации программы являются обеспечение возможностей для повышения профессионального уровня лиц, занятых в системе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– повышение эффективности муниципальн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Style26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отивации муниципальных служащих;</w:t>
      </w:r>
    </w:p>
    <w:p>
      <w:pPr>
        <w:pStyle w:val="Style26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еспечения эффективности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дпрограммы будет осуществляться путем выполнения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за счет средств бюджета городского округа Реутов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5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ланируемых результатов реализации муниципальной подпрограммы городского округа Реу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рганизация муниципального управления на 2015-2019 год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280"/>
        <w:gridCol w:w="1405"/>
        <w:gridCol w:w="1553"/>
        <w:gridCol w:w="1321"/>
        <w:gridCol w:w="1322"/>
        <w:gridCol w:w="1322"/>
        <w:gridCol w:w="1322"/>
        <w:gridCol w:w="1322"/>
      </w:tblGrid>
      <w:tr>
        <w:trPr>
          <w:trHeight w:val="2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индикатор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ходные показатели базового года</w:t>
            </w:r>
          </w:p>
        </w:tc>
        <w:tc>
          <w:tcPr>
            <w:tcW w:w="6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эффективности реализации программы</w:t>
            </w:r>
          </w:p>
        </w:tc>
      </w:tr>
      <w:tr>
        <w:trPr>
          <w:trHeight w:val="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55,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46,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6,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6,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43,5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муниципального управления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10"/>
        <w:gridCol w:w="2552"/>
        <w:gridCol w:w="1276"/>
        <w:gridCol w:w="1275"/>
        <w:gridCol w:w="1276"/>
        <w:gridCol w:w="1134"/>
        <w:gridCol w:w="1276"/>
        <w:gridCol w:w="1276"/>
        <w:gridCol w:w="2126"/>
      </w:tblGrid>
      <w:tr>
        <w:trPr>
          <w:trHeight w:val="75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(тыс. руб.)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за выполнение мероприятия подпрограммы</w:t>
            </w:r>
          </w:p>
        </w:tc>
      </w:tr>
      <w:tr>
        <w:trPr>
          <w:trHeight w:val="40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31 863,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0 385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93 235,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88 570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54 470,2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95 202,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города Реу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21 96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5 76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7 955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88 5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4 4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5 202,0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95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3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587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вершенствование мотивации муниципальных служащ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62 73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14 59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92 629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8 2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8 21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79 078,7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города Реу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62 06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3 359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535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5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55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074,1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города Реу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1 8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84 38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8 6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 82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 82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1 160,5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6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7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города Реу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0 34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3 00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827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83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83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844,1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муниципальным имуществом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 02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8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176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обеспечения эффективности деятельности органов местного самоуправ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69 12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85 78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00 606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00 3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66 25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16 123,3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города Реу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5 02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7 3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 9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0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 03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676,8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управление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5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5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ция города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5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,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города Реу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407 10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74 33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7 3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7 7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3 68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3 913,0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города Реу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5 513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 3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 5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53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53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533,5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по управлению муниципальным имуществом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71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522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2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footerReference w:type="default" r:id="rId6"/>
      <w:type w:val="nextPage"/>
      <w:pgSz w:orient="landscape" w:w="16838" w:h="11906"/>
      <w:pgMar w:left="1134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6"/>
    </w:rPr>
  </w:style>
  <w:style w:type="character" w:styleId="WW8Num27z1">
    <w:name w:val="WW8Num27z1"/>
    <w:qFormat/>
    <w:rPr>
      <w:b/>
      <w:sz w:val="24"/>
      <w:szCs w:val="26"/>
    </w:rPr>
  </w:style>
  <w:style w:type="character" w:styleId="WW8Num27z2">
    <w:name w:val="WW8Num27z2"/>
    <w:qFormat/>
    <w:rPr>
      <w:sz w:val="26"/>
      <w:szCs w:val="26"/>
    </w:rPr>
  </w:style>
  <w:style w:type="character" w:styleId="WW8Num27z3">
    <w:name w:val="WW8Num27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/>
  </w:style>
  <w:style w:type="character" w:styleId="WW8Num42z1">
    <w:name w:val="WW8Num4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3:00Z</dcterms:created>
  <dc:creator>ZSV</dc:creator>
  <dc:description/>
  <dc:language>en-US</dc:language>
  <cp:lastModifiedBy>Юлиана А. Хоженец</cp:lastModifiedBy>
  <cp:lastPrinted>2016-08-03T20:37:00Z</cp:lastPrinted>
  <dcterms:modified xsi:type="dcterms:W3CDTF">2016-11-11T09:43:00Z</dcterms:modified>
  <cp:revision>2</cp:revision>
  <dc:subject/>
  <dc:title/>
</cp:coreProperties>
</file>