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Реутов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 20.10.2016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202 – ПА  </w:t>
      </w:r>
      <w:r>
        <w:rPr>
          <w:rFonts w:cs="Times New Roman" w:ascii="Times New Roman" w:hAnsi="Times New Roman"/>
          <w:i/>
          <w:sz w:val="24"/>
          <w:szCs w:val="24"/>
        </w:rPr>
        <w:t>_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ЕН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города Реутов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от 29.08.2014 № 79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городского округа Реу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ое управление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 на 2015-2019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 на 2015-2019 годы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ского округа Реутов «Муниципальное управление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1841"/>
        <w:gridCol w:w="1682"/>
        <w:gridCol w:w="1627"/>
        <w:gridCol w:w="1341"/>
        <w:gridCol w:w="1261"/>
        <w:gridCol w:w="1261"/>
        <w:gridCol w:w="1262"/>
        <w:gridCol w:w="1262"/>
        <w:gridCol w:w="1204"/>
      </w:tblGrid>
      <w:tr>
        <w:trPr/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подпрограммы </w:t>
            </w:r>
          </w:p>
        </w:tc>
        <w:tc>
          <w:tcPr>
            <w:tcW w:w="10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 на 2015-2019 годы</w:t>
            </w:r>
          </w:p>
        </w:tc>
      </w:tr>
      <w:tr>
        <w:trPr/>
        <w:tc>
          <w:tcPr>
            <w:tcW w:w="4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ь подпрограммы </w:t>
            </w:r>
          </w:p>
        </w:tc>
        <w:tc>
          <w:tcPr>
            <w:tcW w:w="109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нижение административных барьеров, повышение доступности и качества предоставления государственных и муниципальных услуг, в том числе по принципу «одного окна».</w:t>
            </w:r>
          </w:p>
        </w:tc>
      </w:tr>
      <w:tr>
        <w:trPr>
          <w:trHeight w:val="320" w:hRule="atLeast"/>
        </w:trPr>
        <w:tc>
          <w:tcPr>
            <w:tcW w:w="4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ый заказчик подпрограммы </w:t>
            </w:r>
          </w:p>
        </w:tc>
        <w:tc>
          <w:tcPr>
            <w:tcW w:w="109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«Многофункциональный центр предоставления государственных и муниципальных услуг населению городского округа Реутов»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ое казенное учреждение «Муниципальное юридическое бюро»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чи подпрограммы </w:t>
            </w:r>
          </w:p>
        </w:tc>
        <w:tc>
          <w:tcPr>
            <w:tcW w:w="109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гражданами и юридическими лицами качеством предоставления государственных и муниципальных услуг, в том числе на базе многофункциональных центров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ие доступа граждан и представителей бизнес-сообщества к получению государственных и муниципальных услуг по принципу «одного окна» по месту пребывания , в том числе в многофункциональных центрах предоставления государственных и муниципальных услуг.</w:t>
            </w:r>
          </w:p>
        </w:tc>
      </w:tr>
      <w:tr>
        <w:trPr/>
        <w:tc>
          <w:tcPr>
            <w:tcW w:w="4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109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15-2019 гг.</w:t>
            </w:r>
          </w:p>
        </w:tc>
      </w:tr>
      <w:tr>
        <w:trPr/>
        <w:tc>
          <w:tcPr>
            <w:tcW w:w="4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подпрограммы 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авный распорядитель бюджетных средств </w:t>
            </w:r>
          </w:p>
        </w:tc>
        <w:tc>
          <w:tcPr>
            <w:tcW w:w="1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 финансирования</w:t>
            </w:r>
          </w:p>
        </w:tc>
        <w:tc>
          <w:tcPr>
            <w:tcW w:w="75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(тыс. рублей) </w:t>
            </w:r>
          </w:p>
        </w:tc>
      </w:tr>
      <w:tr>
        <w:trPr>
          <w:trHeight w:val="640" w:hRule="atLeast"/>
        </w:trPr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од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од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од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</w:tr>
      <w:tr>
        <w:trPr>
          <w:trHeight w:val="480" w:hRule="atLeast"/>
        </w:trPr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 на 2015-2019 годы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ского округа Реутов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: в том числе: 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911,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 226,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 543,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 543,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 543,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 768,7</w:t>
            </w:r>
          </w:p>
        </w:tc>
      </w:tr>
      <w:tr>
        <w:trPr>
          <w:trHeight w:val="480" w:hRule="atLeast"/>
        </w:trPr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федерального бюджета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бюджета Московской области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03,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3,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086,0</w:t>
            </w:r>
          </w:p>
        </w:tc>
      </w:tr>
      <w:tr>
        <w:trPr>
          <w:trHeight w:val="960" w:hRule="atLeast"/>
        </w:trPr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ства бюджета городского округа Реутов 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08,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 543,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 543,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 543,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 543,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 682,7</w:t>
            </w:r>
          </w:p>
        </w:tc>
      </w:tr>
      <w:tr>
        <w:trPr>
          <w:trHeight w:val="840" w:hRule="atLeast"/>
        </w:trPr>
        <w:tc>
          <w:tcPr>
            <w:tcW w:w="4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ируемые результаты реализации подпрограммы </w:t>
            </w:r>
          </w:p>
        </w:tc>
        <w:tc>
          <w:tcPr>
            <w:tcW w:w="109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Среднее число обращений представителей бизнес-сообщества в орган местного самоуправления для получения одной муниципальной (государственной) услуги, связанной со сферой предпринимательской деятельности, 2 единицы к 2019 году.</w:t>
            </w:r>
          </w:p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Время ожидания в очереди при обращении заявителя в орган местного самоуправления Московской области для получения государственных (муниципальных) услуг, 13,5 минут к 2019 году.</w:t>
            </w:r>
          </w:p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Доля случаев нарушения нормативных сроков и порядка предоставления государственных (муниципальных) услуг (функций), 3 % к 2019 году.</w:t>
            </w:r>
          </w:p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Доля регламентированных муниципальных услуг (функций) от общего количества муниципальных услуг, включенных в перечень муниципальных, 100% к 2019 году.</w:t>
            </w:r>
          </w:p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Доля муниципальных услуг, предоставление которых организуется по принципу «одного окна» в МФЦ, 100% к 2019 году.</w:t>
            </w:r>
          </w:p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Уровень удовлетворенности граждан качеством предоставления государственных и муниципальных услуг, 95% к 2019 году.</w:t>
            </w:r>
          </w:p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Уровень удовлетворенности граждан качеством и доступностью муниципальных услуг, предоставляемых непосредственно органами местного самоуправления Московской области, 95% к 2019 году.</w:t>
            </w:r>
          </w:p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Уровень удовлетворенности граждан качеством и доступностью государственных и муниципальных услуг, предоставляемых в МФЦ, 95% к 2019 году.</w:t>
            </w:r>
          </w:p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Доля пакетов документов, переданных из МФЦ  в орган власти, по которым произошли возвраты, 3% к 2019 году.</w:t>
            </w:r>
          </w:p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, 95% к 2019 году.</w:t>
            </w:r>
          </w:p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Количество созданных  «окон» доступа к государственным и муниципальным услугам по принципу «одного окна», 0 единиц к 2019 году, в том числе:</w:t>
            </w:r>
          </w:p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на базе МФЦ (начиная с 1 января 2016 г. не менее 1 окна на 5000 жителей)  , 0 единиц к 2019 году;</w:t>
            </w:r>
          </w:p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на базе привлеченных организаций (начиная с 1 января 2016г. не менее 1 окна на 2000 жителей), 0 единиц к 2019 году;</w:t>
            </w:r>
          </w:p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на базе удаленных рабочих мест (начиная с 1 января 2016г. не менее 1 окна на 2000 жителей), 0 единиц к 2019 году.</w:t>
            </w:r>
          </w:p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Количество созданных МФЦ, по годам реализации Программы**, 0 единиц к 2019 году.</w:t>
            </w:r>
          </w:p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Среднее количество обращений за получением государственных и муниципальных услуг  на одно окно МФЦ в день, 40 единиц к 2019 году.</w:t>
            </w:r>
          </w:p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Доля обращений для подачи документов и получения результата государственных или муниципальных услуг в общем количестве обращений в МФЦ, 90% к 2019 году.</w:t>
            </w:r>
          </w:p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Доля обращений за получением государственных услуг исполнительных органов государственной власти Московской области и муниципальных услуг органов местного самоуправления в общем количестве обращений в МФЦ, 60% к 2019 году.</w:t>
            </w:r>
          </w:p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Доля обращений в МФЦ за получением государственных услуг, за предоставление которых взимается государственная пошлина, по которым обеспечено зачисление 50 процентов дохода от государственной пошлины в бюджет Московской области в общем количестве обращений в МФЦ, 100% к 2019 году.</w:t>
            </w:r>
          </w:p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Количество региональных и муниципальных услуг в сфере градостроительной деятельности и земельно-имущественных отношений, получить которые возможно посредством обращения в МФЦ, 100% к 2019 году.</w:t>
            </w:r>
          </w:p>
          <w:p>
            <w:pPr>
              <w:pStyle w:val="Style2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Доля муниципальных услуг, по которым обеспечен обмен заявлениями, включая полный пакет документов, в электронном виде между МФЦ и органами местного самоуправления муниципального образования, от общего количества муниципальных услуг, предоставляемых в МФЦ муниципального образования, 90% к 2019 году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Характеристика состояния, основные проблемы и перспективы их развития в сфер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ой предусмотрены мероприятия, направленные на снижение административных барьеров. С целью исключения дублирования и избыточности административных процедур планируется проведение анализа полномочий органов местного самоуправления и порядка их осуществления, принятие соответствующих решений, в том числе правового и организационного характера для устранения выявленных недостатков в сфере государствен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нижения финансовых и временных затрат для граждан и юридических лиц при взаимодействии с органами местного самоуправления, предусматривается проведение экспертизы правомерности взимания платы за предоставление услуг, стоимости платных услуг, а также времени, которое заявители тратят на их получе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комплексной оптимизации государственных и муниципальных услуг по сферам общественных отношений, а также совершенствование разрешительной и контрольно-надзорной деятельности в различных отраслях экономики позволит улучшить условия для развития в городе Реутов предпринимательства и инвестиционной деятель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качества и доступности государственных и муниципальных услуг планируется в Подпрограмме, в том числе путем организации предоставления государственных и муниципальных услуг по принципу «одного окна», предусматривающему возможность одновременного обращения заявителя за получением комплекса государственных и муниципальных услуг, а также сопутствующих услуг в одном месте – «одном окне». Подпрограммой запланированы мероприятия по развитию и организации деятельности сети МФЦ, созданию и функционированию пунктов доступа к услугам по принципу «одного окна» на базе филиальной сети привлеченных организац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эффективного взаимодействия МФЦ с ФОИВ, государственными внебюджетными фондами, ОГВ Московской области, ОМСУ муниципальных образований Московской области и организациями, привлекаемыми к реализации функций многофункциональных центров, в Подпрограмме предусмотрены мероприятия по обеспечению деятельности созданного в 2013 году Многофункционального цент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истемы предоставления государственных и муниципальных услуг по принципу «одного окна», в том числе в МФЦ, позволит обеспечить доступность получения государственных и муниципальных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перативного мониторинга доступности и качества предоставляемых государственных и муниципальных услуг позволит определять степень удовлетворенности граждан качеством услуг, а также осуществлять оценку эффективности деятельности органов местного самоуправления, в том числе на базе МФЦ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сный оперативный мониторинг показателей качества и доступности государственных и муниципальных услуг в Московской области планируется проводить ежегодно с использованием методик, направленных Минэкономразвития России субъектам Российской Федерации для проведения такого мониторинга. Результатом мониторинга будет получение фактических значений показателей качества и доступности услуг в Московской области для принятия соответствующих управленческих решений, а также для предоставления сведений о показателях Московской области в систему мониторинга Минэкономразвития Росс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жведомственное взаимодействие ОГВ Московской области и ОМСУ муниципальных образований Московской области, предоставляющих услуги на базе МФЦ, обеспечивается в Подпрограмме за счет эксплуатации внедренной в 2012 – 2013 годах автоматизированной системы МФЦ, интегрированной с федеральными информационными системами, с региональной инфраструктурой электронного правительства Московской области (далее по тексту - РИЭП), в том числе, региональным порталом государственных и муниципальных услуг, с системой межведомственного электронного взаимодействия, а также с единой системой идентификации и авториз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едоставления по принципу «одного окна», в том числе на базе МФЦ взаимосвязанных государственных и муниципальных услуг, необходимых, в том числе для предпринимательской деятельности, в значительной мере сократит временные и финансовые издержки предпринимателей в процессе организации и развития их деятельности. В результате мероприятий Подпрограммы по оптимизации государственных и муниципальных услуг, в том числе связанных со сферой бизнеса, к концу 2014 года число обращений за одной услугой в ОГВ Московской области и ОМСУ муниципальных образований Московской области не должно превышать двух раз, а время ожидания в очереди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качества предоставляемых государственных и муниципальных услуг по принципу «одного окна», в том числе на базе МФЦ, в Подпрограмме предусматриваются мероприятия по обучению и аттестации персонала и руководящего состава МФЦ. </w:t>
        <w:tab/>
        <w:t>С целью контроля за реализацией муниципальной программы муниципальный заказчик раз в полугодие до 20 числа месяца, следующего за отчетным полугодием, направляет в Экономическое управление оперативный отчет, который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ыполненных мероприятий муниципальной подпрограммы с указанием объемов и источников финансирования и результатов выполнения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ежегодно готовит годовой отчет о реализации муниципальной подпрограммы и до 1 марта года, следующего за отчетным, представляет его в Экономическое управление для оценки эффективности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кончания срока реализации муниципальной программы муниципальный заказчик представляет в Экономическое управление городского округа Реутов на утверждение не позднее 1 июня года, следующего за последним годом реализации муниципальной программы, итоговый отчет о ее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меньшения финансирования мероприятий подпрограммы 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» программы «Эффективная власть 2015-2019г.г.» возможно снижение планируемых результатов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и и задач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ы государственной политики Московской области в сфере государственного управления – это, прежде всего, повышение уровня жизни населения и улучшение условий ведения предпринимательской деятельности. Совершенствование системы государственного управления является общегосударственной задачей, которая поставлена перед органами власти всех уровней, определена в указах Президента Российской Федерации и постановлениях Прави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Подпрограмма направлена на повышение эффективности деятельности ОГВ Московской области при реализации приоритетных направлений государственного упра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упности и качества предоставления государственных и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разрешительной и контрольно-надзорной деятельности в различных сферах общественных отно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частия гражданского общества в деятельности органов власти и построение системы обратной связи с гражданами и организа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: снижение административных барьеров, повышение доступности и качества предоставления государственных и муниципальных услуг, в том числе по принципу «одного ок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Подпрограммы, решение которых обеспечивает достижение цели Подпрограммы, являютс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удовлетворенности гражданами и юридическими лицами качеством предоставления государственных и муниципальных услуг, в том числе на базе многофункциональных цент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упа граждан и представителей бизнес-сообщества к получению государственных и муниципальных услуг по принципу «одного окна» по месту пребывания , в том числе в многофункциональных центрах предоставления государственных и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сурсное обеспечени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дпрограммы обеспечивается за счет средств бюджета городского округа Реутов и бюджета Моск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дпрограммы за счет средств бюджета городского округа Реутов и бюджета Московской области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м изменения финансирования муниципальной подпрограммы, могут быть изменены планируемые результаты реализации по соответствующим мероприятиям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рядок проведения и критерии оценки эффективности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ероприятий подпрограммы осуществляется по направлениям общей оценки вклада подпрограммы в экономическое развитие городского округа Реутов. Оценка вклада базируется на Указе Президента Российской Федерации от 28.04.2008 года № 607 "Об оценке эффективности деятельности органов местного самоуправления городских округов и муниципальных районов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одпрограммы производится в соответствии с Постановлением Администрации города Реутов от 29.07.2013 № 468-П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несение изменений в подпрограмм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в подпрограмму вносятся Постановлением Главы города Реутов.</w:t>
      </w:r>
    </w:p>
    <w:p>
      <w:pPr>
        <w:sectPr>
          <w:footerReference w:type="default" r:id="rId5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реализации муниципальной подпрограммы городского округа Реу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94"/>
        <w:gridCol w:w="1379"/>
        <w:gridCol w:w="1215"/>
        <w:gridCol w:w="2572"/>
        <w:gridCol w:w="1256"/>
        <w:gridCol w:w="1699"/>
        <w:gridCol w:w="781"/>
        <w:gridCol w:w="781"/>
        <w:gridCol w:w="781"/>
        <w:gridCol w:w="781"/>
        <w:gridCol w:w="781"/>
      </w:tblGrid>
      <w:tr>
        <w:trPr>
          <w:trHeight w:val="2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, направленные на достижение цели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нируемое значение показателя по годам реализации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осковской области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источники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 го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 го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7 го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4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гражданами и юридическими лицами качеством предоставления государственных и муниципальных услуг, в том числе на базе многофункциональных центров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реднее число обращений представителей бизнес-сообщества в орган местного самоуправления, МФЦ для получения одной муниципальной услуги, связанной со сферой предпринимательской деятель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ремя ожидания в очереди при обращении заявителя в орган местного самоуправления, МФЦ для получения муниципальных услу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инута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лучаев нарушения нормативных сроков и порядка предоставления государственных (муниципальных) услуг (функц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регламентированных муниципальных услуг (функций) от общего количества муниципальных услуг, включенных в перечень муниципальны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муниципальных услуг, предоставление которых организуется по принципу «одного окна» в МФ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граждан качеством предоставления государственных и муниципальных услуг,  в том числе: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граждан качеством и доступностью муниципальных услуг, предоставляемых непосредственно органами местного самоуправления Московской обла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граждан качеством и доступностью государственных и муниципальных услуг, предоставляемых в МФ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пакетов документов, переданных из МФЦ  в орган власти, по которым произошли возвра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681" w:hRule="atLeast"/>
        </w:trPr>
        <w:tc>
          <w:tcPr>
            <w:tcW w:w="6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4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ие доступа  граждан и представителей бизнес-сообщества к получению государственных и муниципальных услуг по принципу "одного окна" по месту пребывания, в том числе в МФЦ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682,7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086,0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</w:tr>
      <w:tr>
        <w:trPr>
          <w:trHeight w:val="559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созданных  «окон» доступа к государственным и муниципальным услугам по принципу «одного окна», в том числе: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базе МФЦ (начиная с 1 января 2016 г. не менее 1 окна на 5000 жителей) 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е привлеченных организаций (начиная с 1 января 2016г. не менее 1 окна на 2000 жителе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е удаленных рабочих мест (начиная с 1 января 2016г. не менее 1 окна на 2000 жител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зданных МФЦ (его филиалов), по годам реализации Программ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количество обращений за получением государственных и муниципальных услуг  на одно окно МФЦ в день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>
          <w:trHeight w:val="559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ращений для подачи документов и получения результата государственных или муниципальных услуг в общем количестве обращений в МФ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</w:tr>
      <w:tr>
        <w:trPr>
          <w:trHeight w:val="559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ращений за получением государственных услуг исполнительных органов государственной власти Московской области и муниципальных услуг органов местного самоуправления в общем количестве обращений в МФ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</w:tr>
      <w:tr>
        <w:trPr>
          <w:trHeight w:val="559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ращений в МФЦ за получением государственных услуг, за предоставление которых взимается государственная пошлина, по которым обеспечено зачисление 50 процентов дохода от государственной пошлины в бюджет Московской области в общем количестве обращений в МФ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гиональных и муниципальных услуг в сфере градостроительной деятельности и земельно-имущественных отношений, получить которые возможно посредством обращения в МФ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6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4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услуг, по которым обеспечен обмен заявлениями, включая полный пакет документов, в электронном виде между МФЦ и органами местного самоуправления муниципального образования, от общего количества муниципальных услуг, предоставляемых в МФЦ муниципа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750"/>
        <w:gridCol w:w="1408"/>
        <w:gridCol w:w="1165"/>
        <w:gridCol w:w="965"/>
        <w:gridCol w:w="999"/>
        <w:gridCol w:w="973"/>
        <w:gridCol w:w="973"/>
        <w:gridCol w:w="1108"/>
        <w:gridCol w:w="1565"/>
        <w:gridCol w:w="2768"/>
      </w:tblGrid>
      <w:tr>
        <w:trPr>
          <w:trHeight w:val="23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.)</w:t>
            </w:r>
          </w:p>
        </w:tc>
        <w:tc>
          <w:tcPr>
            <w:tcW w:w="5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2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удовлетворенности гражданами и юридическими лицами качеством предоставления государственных и муниципальных услуг, в том числе на базе многофункциональных цент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 не требуетс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ind w:left="35" w:firstLine="65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Среднее число обращений представителей бизнес-сообщества в орган местного самоуправления для получения од-ной муниципальной (государственной) услуги, связанной со сферой предпринимательской деятельности, 2 единицы к 2019 году.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ind w:left="35" w:firstLine="65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Время ожидания в очереди при обращении заявителя в орган местного самоуправления Московской области для получения государственных (муниципальных) услуг, 13,5 минут к 2019 году.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ind w:left="35" w:firstLine="65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Доля случаев нарушения нормативных сроков и порядка предоставления государственных (муниципальных) услуг (функций), 3 % к 2019 году.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ind w:left="35" w:firstLine="65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Доля регламентированных муниципальных услуг (функций) от общего количества муниципальных услуг, включенных в перечень муниципальных, 100% к 2019 году.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ind w:left="35" w:firstLine="65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Доля муниципальных услуг, предоставление которых организуется по принципу «одного окна» в МФЦ, 100% к 2019 году.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ind w:left="35" w:firstLine="65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Уровень удовлетворенности граждан качеством предоставления государственных и муниципальных услуг, 95% к 2019 году.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ind w:left="35" w:firstLine="65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Уровень удовлетворенности граждан качеством и доступностью муниципальных услуг, предоставляемых непосредственно органами местного самоуправления Московской области, 95% к 2019 году.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ind w:left="35" w:firstLine="65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Уровень удовлетворенности граждан качеством и доступностью государственных и муниципальных услуг, предоставляемых в МФЦ, 95% к 2019 году.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ind w:left="35" w:firstLine="65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Доля пакетов документов, переданных из МФЦ  в орган власти, по которым произошли возвраты, 3% к 2019 году.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ind w:left="35" w:firstLine="65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, 95% к 2019 году.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ind w:left="35" w:firstLine="65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Количество созданных  «окон» доступа к государственным и муниципальным услугам по принципу «одного окна», 0 единиц к 2019 году, в том числе: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ind w:left="35" w:firstLine="65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на базе МФЦ (начиная с 1 января 2016 г. не менее 1 окна на 5000 жителей)  , 0 единиц к 2019 году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ind w:left="35" w:firstLine="65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на базе привлеченных организаций (начиная с 1 января 2016г. не менее 1 окна на 2000 жителей), 0 единиц к 2019 году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ind w:left="35" w:firstLine="65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на базе удаленных рабочих мест (начиная с 1 января 2016г. не менее 1 окна на 2000 жителей), 0 единиц к 2019 году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ind w:left="35" w:firstLine="65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Количество созданных МФЦ, по годам реализации Программы**, 0 единиц к 2019 году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ind w:left="35" w:firstLine="65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Среднее количество обращений за получением государственных и муниципальных услуг  на одно окно МФЦ в день, 40единиц к 2019 году.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ind w:left="35" w:firstLine="65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Доля обращений для подачи документов и получения результата государственных или муниципальных услуг в общем количестве обращений в МФЦ, 90% к 2019 году.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ind w:left="35" w:firstLine="65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Доля обращений за получением государственных услуг исполнительных органов государственной власти Московской области и муниципальных услуг органов местного самоуправления в общем количестве обращений в МФЦ, 60% к 2019 году.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ind w:left="35" w:firstLine="65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Доля обращений в МФЦ за получением государственных услуг, за предоставление которых взимается государственная пошлина, по которым обеспечено зачисление 50 процентов дохода от государственной пошлины в бюджет Московской области в общем количестве обращений в МФЦ, 100% к 2019 году.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ind w:left="35" w:firstLine="65"/>
              <w:contextualSpacing/>
              <w:jc w:val="both"/>
              <w:rPr>
                <w:rFonts w:ascii="Times New Roman" w:hAnsi="Times New Roman" w:eastAsia="Times New Roman" w:cs="Times New Roman"/>
                <w:color w:val="00000A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Количество региональных и муниципальных услуг в сфере градостроительной деятельности и земельно-имущественных отношений, получить которые возможно посредством обращения в МФЦ, 100% к 2019 году.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eastAsia="zh-CN"/>
              </w:rPr>
              <w:t>Доля муниципальных услуг, по которым обеспечен обмен заявлениями, включая полный пакет документов, в электронном виде между МФЦ и органами местного самоуправления муниципального образования, от общего количества муниципальных услуг, предоставляемых в МФЦ муниципального образования, 90% к 2019 году.</w:t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общесистемных мер по повышению качества и доступности государственных и муниципальных услуг, совершенствованию муниципального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 не требуетс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едение нормативных правовых актов органа местного самоуправления Московской области в соответствие с требованиями Федерального закона от 27.07.2010 №210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 не требуетс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 Перечня услуг, которые являются необходимыми и обязательными для предоставления органами местного самоуправления Московской области муниципальных услуг и предоставляются организациями, участвующими в предоставлении муниципальных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 не требуетс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утверждение положений об осуществлении отдельных видов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 не требуетс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ложившейся практики осуществления контрольных и разрешительных функций (услуг). Подготовка предложений по совершенствованию муниципального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 не требуетс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изация предоставления муниципальных услуг, обеспечение экстерриториальности предоставления услуг, предоставление по жизненным ситуациям, организация взаимодействия органов местного самоуправления Московской области с многофункциональными центрами в электронном виде без дублирования документов на бумажных носител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 не требуетс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мониторинга качества и доступности предоставления муниципальных услуг, в том числе по принципу «одного окна», осуществления контрольных функц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 не требуетс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6.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мониторинг качества и доступности предоставления муниципальных услуг, в том числе по принципу "одного окна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 не требуетс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развитие системы оценки регулирующего воздействия в деятельности  органов местного самоуправлен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 не требуетс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илотных проектов по внедрению процедуры оценки регулирующего воздействия в деятельность органов местного самоуправления муниципального образования Моск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 не требуетс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ступа  граждан и представителей бизнес-сообщества к получению государственных и муниципальных услуг по принципу "одного окна" по месту пребывания, в том числе в многофункциональных центр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 не требуетс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развитие системы предоставления государственных и муниципальных услуг по принципу "одного окна", в том числе на базе многофункциональных центров предоставления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 не требуетс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и развитие МФЦ, в том числе УР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 не требуетс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обильного выездного обслуживания заявителей МФ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 не требуетс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обеспечения инвалидам беспрепятственного и комфортного обслуживания в МФ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 не требуетс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деятельности МФЦ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 008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242,2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53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270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270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270,8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"МФЦ городского округа Реутов"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086,0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403,0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3,0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Реу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 922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839,2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270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270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270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270,8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 и начисления на выплаты по оплате труда специалистов и руководителей МФ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657,4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495,67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791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456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456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456,7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"МФЦ городского округа Реутов"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57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236,0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Реу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 086,4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259,67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456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456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456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456,7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-техническое обеспечение деятельности МФ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350,9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46,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62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 814,1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14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 814,1 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"МФЦ городского округа Реутов"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5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67,0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8,0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Реу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 835,93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579,53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14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14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14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14,1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юридических усл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60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69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72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72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72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72,8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"Муниципальное юридическое бюро"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Реу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760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69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72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72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72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72,8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1 768,7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 911,3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26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 543,6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 543,6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543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086,0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403,0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3,0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Реут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2 682,7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508,3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 543,6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 543,6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 543,6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 543,6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orient="landscape" w:w="16838" w:h="11906"/>
      <w:pgMar w:left="1134" w:right="56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z w:val="24"/>
        <w:b/>
        <w:szCs w:val="26"/>
      </w:rPr>
    </w:lvl>
    <w:lvl w:ilvl="2">
      <w:start w:val="1"/>
      <w:numFmt w:val="decimal"/>
      <w:lvlText w:val="8.%3."/>
      <w:lvlJc w:val="left"/>
      <w:pPr>
        <w:tabs>
          <w:tab w:val="num" w:pos="1260"/>
        </w:tabs>
        <w:ind w:left="1260" w:hanging="360"/>
      </w:pPr>
      <w:rPr>
        <w:sz w:val="26"/>
        <w:szCs w:val="26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224"/>
        </w:tabs>
        <w:ind w:left="1224" w:hanging="864"/>
      </w:pPr>
      <w:rPr>
        <w:sz w:val="24"/>
        <w:i w:val="false"/>
        <w:szCs w:val="24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jc w:val="center"/>
      <w:outlineLvl w:val="0"/>
    </w:pPr>
    <w:rPr>
      <w:rFonts w:eastAsia="MS Gothic;ＭＳ ゴシック" w:cs="Times New Roman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MS Gothic;ＭＳ ゴシック" w:cs="Times New Roman"/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MS Gothic;ＭＳ ゴシック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00"/>
      <w:outlineLvl w:val="3"/>
    </w:pPr>
    <w:rPr>
      <w:rFonts w:ascii="Arial" w:hAnsi="Arial" w:cs="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00"/>
      <w:outlineLvl w:val="5"/>
    </w:pPr>
    <w:rPr>
      <w:rFonts w:cs="Times New Roman"/>
      <w:i/>
      <w:szCs w:val="20"/>
    </w:rPr>
  </w:style>
  <w:style w:type="paragraph" w:styleId="Heading7">
    <w:name w:val="Heading 7"/>
    <w:basedOn w:val="Normal"/>
    <w:next w:val="Normal"/>
    <w:qFormat/>
    <w:pPr>
      <w:spacing w:before="240" w:after="200"/>
      <w:ind w:left="1296" w:hanging="1296"/>
      <w:outlineLvl w:val="6"/>
    </w:pPr>
    <w:rPr>
      <w:rFonts w:ascii="Arial" w:hAnsi="Arial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200"/>
      <w:ind w:left="1440" w:hanging="1440"/>
      <w:outlineLvl w:val="7"/>
    </w:pPr>
    <w:rPr>
      <w:rFonts w:ascii="Arial" w:hAnsi="Arial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200"/>
      <w:ind w:left="1584" w:hanging="1584"/>
      <w:outlineLvl w:val="8"/>
    </w:pPr>
    <w:rPr>
      <w:rFonts w:ascii="Arial" w:hAnsi="Arial" w:eastAsia="MS Gothic;ＭＳ ゴシック" w:cs="Times New Roman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Calibri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6"/>
    </w:rPr>
  </w:style>
  <w:style w:type="character" w:styleId="WW8Num30z1">
    <w:name w:val="WW8Num30z1"/>
    <w:qFormat/>
    <w:rPr>
      <w:b/>
      <w:sz w:val="24"/>
      <w:szCs w:val="26"/>
    </w:rPr>
  </w:style>
  <w:style w:type="character" w:styleId="WW8Num30z2">
    <w:name w:val="WW8Num30z2"/>
    <w:qFormat/>
    <w:rPr>
      <w:sz w:val="26"/>
      <w:szCs w:val="26"/>
    </w:rPr>
  </w:style>
  <w:style w:type="character" w:styleId="WW8Num30z3">
    <w:name w:val="WW8Num30z3"/>
    <w:qFormat/>
    <w:rPr>
      <w:rFonts w:ascii="Times New Roman" w:hAnsi="Times New Roman" w:cs="Times New Roman"/>
      <w:i w:val="false"/>
      <w:sz w:val="24"/>
      <w:szCs w:val="24"/>
    </w:rPr>
  </w:style>
  <w:style w:type="character" w:styleId="WW8Num30z5">
    <w:name w:val="WW8Num30z5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6z1">
    <w:name w:val="WW8Num46z1"/>
    <w:qFormat/>
    <w:rPr/>
  </w:style>
  <w:style w:type="character" w:styleId="WW8Num47z1">
    <w:name w:val="WW8Num47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MS Gothic;ＭＳ ゴシック" w:cs="Times New Roman"/>
      <w:b/>
      <w:kern w:val="2"/>
      <w:sz w:val="36"/>
      <w:szCs w:val="20"/>
    </w:rPr>
  </w:style>
  <w:style w:type="character" w:styleId="2">
    <w:name w:val="Заголовок 2 Знак"/>
    <w:qFormat/>
    <w:rPr>
      <w:rFonts w:eastAsia="MS Gothic;ＭＳ ゴシック" w:cs="Times New Roman"/>
      <w:b/>
      <w:sz w:val="30"/>
      <w:szCs w:val="20"/>
    </w:rPr>
  </w:style>
  <w:style w:type="character" w:styleId="3">
    <w:name w:val="Заголовок 3 Знак"/>
    <w:qFormat/>
    <w:rPr>
      <w:rFonts w:ascii="Cambria" w:hAnsi="Cambria" w:eastAsia="MS Gothic;ＭＳ ゴシック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Arial" w:hAnsi="Arial" w:cs="Times New Roman"/>
      <w:szCs w:val="20"/>
    </w:rPr>
  </w:style>
  <w:style w:type="character" w:styleId="5">
    <w:name w:val="Заголовок 5 Знак"/>
    <w:qFormat/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cs="Times New Roman"/>
      <w:i/>
      <w:szCs w:val="20"/>
    </w:rPr>
  </w:style>
  <w:style w:type="character" w:styleId="7">
    <w:name w:val="Заголовок 7 Знак"/>
    <w:qFormat/>
    <w:rPr>
      <w:rFonts w:ascii="Arial" w:hAnsi="Arial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MS Gothic;ＭＳ ゴシック" w:cs="Times New Roman"/>
      <w:b/>
      <w:i/>
      <w:sz w:val="18"/>
      <w:szCs w:val="20"/>
    </w:rPr>
  </w:style>
  <w:style w:type="character" w:styleId="Style6">
    <w:name w:val="Название Знак"/>
    <w:qFormat/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MS Gothic;ＭＳ ゴシック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Цитата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Style10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Style13">
    <w:name w:val="Слабая ссылка"/>
    <w:qFormat/>
    <w:rPr>
      <w:smallCaps/>
      <w:color w:val="C0504D"/>
      <w:u w:val="single"/>
    </w:rPr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Основной текст_"/>
    <w:qFormat/>
    <w:rPr>
      <w:sz w:val="17"/>
      <w:szCs w:val="17"/>
      <w:shd w:fill="FFFFFF" w:val="clear"/>
    </w:rPr>
  </w:style>
  <w:style w:type="character" w:styleId="11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Style22">
    <w:name w:val="Верхний колонтитул Знак"/>
    <w:basedOn w:val="Style5"/>
    <w:qFormat/>
    <w:rPr/>
  </w:style>
  <w:style w:type="character" w:styleId="Style23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nssni">
    <w:name w:val="ans_sni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MS Gothic;ＭＳ ゴシック" w:cs="Times New Roman"/>
      <w:i/>
      <w:iCs/>
      <w:color w:val="4F81BD"/>
      <w:spacing w:val="15"/>
    </w:rPr>
  </w:style>
  <w:style w:type="paragraph" w:styleId="Style25">
    <w:name w:val="Без интервала"/>
    <w:basedOn w:val="Normal"/>
    <w:qFormat/>
    <w:pPr>
      <w:spacing w:before="0" w:after="0"/>
    </w:pPr>
    <w:rPr/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Цитата"/>
    <w:basedOn w:val="Normal"/>
    <w:next w:val="Normal"/>
    <w:qFormat/>
    <w:pPr/>
    <w:rPr>
      <w:i/>
      <w:iCs/>
      <w:color w:val="000000"/>
    </w:rPr>
  </w:style>
  <w:style w:type="paragraph" w:styleId="Style2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jc w:val="both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eastAsia="MS Mincho;ＭＳ 明朝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MS Mincho;ＭＳ 明朝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MS Mincho;ＭＳ 明朝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MS Mincho;ＭＳ 明朝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MS Mincho;ＭＳ 明朝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MS Mincho;ＭＳ 明朝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MS Mincho;ＭＳ 明朝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9">
    <w:name w:val="xl8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45:00Z</dcterms:created>
  <dc:creator>ZSV</dc:creator>
  <dc:description/>
  <dc:language>en-US</dc:language>
  <cp:lastModifiedBy>Юлиана А. Хоженец</cp:lastModifiedBy>
  <cp:lastPrinted>2016-09-21T10:40:00Z</cp:lastPrinted>
  <dcterms:modified xsi:type="dcterms:W3CDTF">2016-11-11T09:45:00Z</dcterms:modified>
  <cp:revision>2</cp:revision>
  <dc:subject/>
  <dc:title/>
</cp:coreProperties>
</file>