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Реутов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 20.10.2016  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202-ПА  </w:t>
      </w:r>
      <w:r>
        <w:rPr>
          <w:rFonts w:cs="Times New Roman" w:ascii="Times New Roman" w:hAnsi="Times New Roman"/>
          <w:i/>
          <w:sz w:val="24"/>
          <w:szCs w:val="24"/>
        </w:rPr>
        <w:t>_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ЕНА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 города Реутов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8.2014 № 79-П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Муниципальная программа городского округа Реу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Муниципальное управление 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муниципальной программы городского округа Реут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ое управление на 2015-2019 годы»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9"/>
        <w:gridCol w:w="1220"/>
        <w:gridCol w:w="1164"/>
        <w:gridCol w:w="1275"/>
        <w:gridCol w:w="1163"/>
        <w:gridCol w:w="1164"/>
        <w:gridCol w:w="1222"/>
        <w:gridCol w:w="14"/>
      </w:tblGrid>
      <w:tr>
        <w:trPr>
          <w:trHeight w:val="32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муниципальной программы </w:t>
            </w:r>
          </w:p>
        </w:tc>
        <w:tc>
          <w:tcPr>
            <w:tcW w:w="7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ое управление на 2015-2019 годы</w:t>
            </w:r>
          </w:p>
        </w:tc>
      </w:tr>
      <w:tr>
        <w:trPr>
          <w:trHeight w:val="32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ли муниципальной программы </w:t>
            </w:r>
          </w:p>
        </w:tc>
        <w:tc>
          <w:tcPr>
            <w:tcW w:w="7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муниципальной служб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хранения, комплектования, учета и использования документов Архивного фонда Московской области и других архивных 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муниципальных услуг, оказываемых населению городского округа Реутов, обеспечение удобства их получения (сокращение сроков оказания), увеличение производительности труда работников органов местного самоуправления городского округа Реутов, а также находящихся в ведении организаций и учреждений за счет широкого использования информационных технологий в их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муниципальной службы в муниципальном образовании городской округ Реу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имущественно-земельных отношений в городском округе Реутов для обеспечения решения социально-экономических задач и повышение эффективности управления и распоряжения имуществом, находящимся в собственности в городском округе Реутов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тойчивого развития территории на основе Генерального плана города Реутов, охраны окружающей среды и сохранения объектов культурного наследия на территории города Реу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административных барьеров, повышение доступности и качества предоставления государственных и муниципальных услуг, в том числе по принципу «одного окна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ткрытости и прозрачности деятельности органов местного самоуправления городского округа Реутов и создание условий для осуществления гражданского контроля  за деятельностью органов местного самоуправления городского округа Реу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управления муниципальными финанс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органов местного самоуправления городского округа Реутов, повышение эффективности содержания и использования имущества, находящегося в оперативном управлении.</w:t>
            </w:r>
          </w:p>
        </w:tc>
      </w:tr>
      <w:tr>
        <w:trPr>
          <w:trHeight w:val="32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дачи муниципальной программы </w:t>
            </w:r>
          </w:p>
        </w:tc>
        <w:tc>
          <w:tcPr>
            <w:tcW w:w="7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отивации муниципальных служащих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742" w:leader="none"/>
              </w:tabs>
              <w:autoSpaceDE w:val="false"/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обеспечения эффективности деятельности органов местного самоуправления 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742" w:leader="none"/>
              </w:tabs>
              <w:autoSpaceDE w:val="false"/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ение, комплектование, учет и использование документов Архивного фонда Московской области и других архивных документов в муниципальном архиве города Реутов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742" w:leader="none"/>
              </w:tabs>
              <w:autoSpaceDE w:val="false"/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обеспечение функционирования базовой информационно-технологической инфраструктуры городского округа Реутов.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742" w:leader="none"/>
              </w:tabs>
              <w:autoSpaceDE w:val="false"/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, развитие и техническое обслуживание единой информационно-технологической и телекоммуникационной инфраструктуры городского округа Реутов.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742" w:leader="none"/>
              </w:tabs>
              <w:autoSpaceDE w:val="false"/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ащиты информации, безопасности информационных систем и баз данных, содержащих конфиденциальную информацию, в том числе персональные данные населения муниципального образования, включая проведение аттестации муниципальных информационных систем на соответствие требованиям по информационной безопасности и защите данных.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742" w:leader="none"/>
              </w:tabs>
              <w:autoSpaceDE w:val="false"/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систем электронного документооборота для обеспечения деятельности органов местного самоуправления городского округа Реутов.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742" w:leader="none"/>
              </w:tabs>
              <w:autoSpaceDE w:val="false"/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, развитие и сопровождение муниципальных информационных систем обеспечения деятельности городского округа Реутов.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742" w:leader="none"/>
              </w:tabs>
              <w:autoSpaceDE w:val="false"/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лючение городского округа Реутов к инфраструктуре электронного правительства Московской области.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742" w:leader="none"/>
              </w:tabs>
              <w:autoSpaceDE w:val="false"/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отраслевых сегментов Региональной географической информационной системы Московской области (РГИС МО) на уровне городского округа Реутов.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742" w:leader="none"/>
              </w:tabs>
              <w:autoSpaceDE w:val="false"/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информационно-коммуникационных технологий в систему дошкольного, общего и среднего образования Московской области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ормативной правовой базы по вопросам муниципальной службы.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ер по противодействию коррупции на муниципальной службе в части кадровой работы.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организации прохождения муниципальной службы.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муниципальных служащих.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742" w:leader="none"/>
              </w:tabs>
              <w:autoSpaceDE w:val="false"/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профессионального развития муниципальных служащих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тимизация структуры собственности городского округа Реутов; 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системы управления и распоряжения имуществом, находящимся в собственности городского округа Реутов; 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эффективности использования имущества, находящегося в собственности городского округа Реутов; 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оступлений средств в бюджет городского округа Реутов от использования и распоряжения имуществом находящимся в собственности городского округа Реутов; 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имущественного комплекса городского округа Реутов для обеспечения решения социальных задач; 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едусмотренных Градостроительным кодексом Российской Федерации правовых условий для планировки территорий города Реутов;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742" w:leader="none"/>
              </w:tabs>
              <w:autoSpaceDE w:val="false"/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742" w:leader="none"/>
              </w:tabs>
              <w:autoSpaceDE w:val="false"/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щесистемных мер по снижению административных барьеров и повышению доступности государственных и муниципальных услуг.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742" w:leader="none"/>
              </w:tabs>
              <w:autoSpaceDE w:val="false"/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развитие системы предоставления государственных и муниципальных услуг по принципу «одного окна», в том числе на базе многофункциональных центров предоставления государственных и муниципальных услуг.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742" w:leader="none"/>
              </w:tabs>
              <w:autoSpaceDE w:val="false"/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стемы мониторинга качества и доступности предоставления государственных и муниципальных услуг, в том числе по принципу «одного окна».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развитие комплексной системы информирования населения о деятельности органов местного самоуправления городского округа Реутов, модернизация средств массовой информации.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органов местного самоуправления городского округа Реутов в печатных средствах массовой информации муниципального образования городского округа Реутов.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органов местного самоуправления муниципального образования городского округа Реутов в электронных средствах массовой информации городского округа Реутов.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 поддержка органов местного самоуправления городского округа Реутов по социально значимым вопросам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742" w:leader="none"/>
              </w:tabs>
              <w:autoSpaceDE w:val="false"/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наружного информационного пространства городского округа Реутов согласно правилам эстетики и нормам законодательства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балансированности и устойчивости бюджета городского округа Реутов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бюджетных расходов городского округа Реутов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742" w:leader="none"/>
              </w:tabs>
              <w:autoSpaceDE w:val="false"/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системы управления муниципальным долгом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742" w:leader="none"/>
              </w:tabs>
              <w:autoSpaceDE w:val="false"/>
              <w:spacing w:lineRule="auto" w:line="240" w:before="0" w:after="0"/>
              <w:ind w:left="0" w:firstLine="176"/>
              <w:jc w:val="both"/>
              <w:rPr/>
            </w:pPr>
            <w:r>
              <w:rPr>
                <w:rFonts w:cs="Times New Roman" w:ascii="Times New Roman" w:hAnsi="Times New Roman"/>
              </w:rPr>
              <w:t>Поддержание и развитие инфраструктуры органов местного самоуправления городского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круга Реутов</w:t>
            </w:r>
          </w:p>
        </w:tc>
      </w:tr>
      <w:tr>
        <w:trPr>
          <w:trHeight w:val="32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ординаторы муниципальной программы </w:t>
            </w:r>
          </w:p>
        </w:tc>
        <w:tc>
          <w:tcPr>
            <w:tcW w:w="7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ый заместитель Главы Администрации города Реутов – Ковалев Николай Николае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местители Главы Администрации города Реутов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торов Станислав Анатолье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валь Алексей Леонид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камин Владимир Михайлович</w:t>
            </w:r>
          </w:p>
        </w:tc>
      </w:tr>
      <w:tr>
        <w:trPr>
          <w:trHeight w:val="32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униципальный заказчик муниципальной программы </w:t>
            </w:r>
          </w:p>
        </w:tc>
        <w:tc>
          <w:tcPr>
            <w:tcW w:w="7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городского округа Реутов</w:t>
            </w:r>
          </w:p>
        </w:tc>
      </w:tr>
      <w:tr>
        <w:trPr>
          <w:trHeight w:val="32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роки реализации муниципальной программы </w:t>
            </w:r>
          </w:p>
        </w:tc>
        <w:tc>
          <w:tcPr>
            <w:tcW w:w="7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-2019 годы</w:t>
            </w:r>
          </w:p>
        </w:tc>
      </w:tr>
      <w:tr>
        <w:trPr/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ечень подпрограмм </w:t>
            </w:r>
          </w:p>
        </w:tc>
        <w:tc>
          <w:tcPr>
            <w:tcW w:w="7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firstLine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униципального управления на 2015-2019 годы</w:t>
            </w:r>
          </w:p>
          <w:p>
            <w:pPr>
              <w:pStyle w:val="Style26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firstLine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 в городском округе Реутов на 2015-2019 годы</w:t>
            </w:r>
          </w:p>
          <w:p>
            <w:pPr>
              <w:pStyle w:val="Style26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firstLine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нформационно-коммуникационных технологий для повышения эффективности процессов управления и создания благоприятных условий жизни и ведения бизнеса в городском округе Реутов на 2015-2019 годы</w:t>
            </w:r>
          </w:p>
          <w:p>
            <w:pPr>
              <w:pStyle w:val="Style26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firstLine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униципальной службы в муниципальном образовании городской округ Реутов Московской области на 2015-2019 годы</w:t>
            </w:r>
          </w:p>
          <w:p>
            <w:pPr>
              <w:pStyle w:val="Style26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firstLine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ым имуществом и земельными ресурса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 2015-2019 годы</w:t>
            </w:r>
          </w:p>
          <w:p>
            <w:pPr>
              <w:pStyle w:val="Style26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firstLine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 на 2015-2019 годы</w:t>
            </w:r>
          </w:p>
          <w:p>
            <w:pPr>
              <w:pStyle w:val="Style26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firstLine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о деятельности органов местного самоуправления городского округа Реутов на 2015-2019 годы</w:t>
            </w:r>
          </w:p>
          <w:p>
            <w:pPr>
              <w:pStyle w:val="Style26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firstLine="23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правление муниципальными финансами на 2015-2019 годы</w:t>
            </w:r>
          </w:p>
          <w:p>
            <w:pPr>
              <w:pStyle w:val="Style26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firstLine="23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еспечение инфраструктуры органов местного самоуправления городского округа Реутов на 2015-2019 годы</w:t>
            </w:r>
          </w:p>
          <w:p>
            <w:pPr>
              <w:pStyle w:val="Style26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firstLine="23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ерриториальное развитие (градостроительство и землеустройство) на 2015-2019 годы</w:t>
            </w:r>
          </w:p>
        </w:tc>
      </w:tr>
      <w:tr>
        <w:trPr>
          <w:trHeight w:val="320" w:hRule="atLeast"/>
        </w:trPr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сточники финансирования муниципальной программы, в том числе по годам: </w:t>
            </w:r>
          </w:p>
        </w:tc>
        <w:tc>
          <w:tcPr>
            <w:tcW w:w="7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ходы (тыс. рублей) </w:t>
            </w:r>
          </w:p>
        </w:tc>
      </w:tr>
      <w:tr>
        <w:trPr>
          <w:trHeight w:val="480" w:hRule="atLeast"/>
        </w:trPr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 го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 год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 год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9 год</w:t>
            </w:r>
          </w:p>
        </w:tc>
      </w:tr>
      <w:tr>
        <w:trPr>
          <w:trHeight w:val="32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а бюджета городского округа Реутов 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 507 053,4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 375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 192,5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951,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 851,1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,2</w:t>
            </w:r>
          </w:p>
        </w:tc>
      </w:tr>
      <w:tr>
        <w:trPr/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а бюджета Московской области 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528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67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72,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02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902,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61,0</w:t>
            </w:r>
          </w:p>
        </w:tc>
      </w:tr>
      <w:tr>
        <w:trPr/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а Федерального бюджет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ланируемые результаты реализации муниципальной программы </w:t>
            </w:r>
          </w:p>
        </w:tc>
        <w:tc>
          <w:tcPr>
            <w:tcW w:w="72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Развитие системы оплаты труда муниципальных служащих с использованием ключевых показателей эффективности и общественной оценки их деятельности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Расходы бюджета муниципального образования на содержание органов местного самоуправления в расчете на одного жителя муниципального образования, 1 272,72 рублей к 2019 году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Доля архивных документов, хранящихся в муниципальном архиве в нормативных условиях, обеспечивающих их постоянное хранение, в общем количестве документов в муниципальном архиве, к 2019 году – 100 %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Доля архивных фондов муниципального архива, внесенных в общеотраслевую базу данных «Архивный фонд» от общего количества архивных фондов, хранящихся в муниципальном архиве, к 2019 году – 100 %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Доля описей дел в муниципальном архиве, на которые создан фонд пользования в электронном виде, от общего количества описей дел в муниципальном архиве, к 2019 году – 100 %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Доля единиц хранения, включенных в автоматизированные информационно-поисковые системы муниципального архива, от общего количества единиц хранения отдела, к 2019 году – 3 %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Доля запросов, поступивших в электронном виде в муниципальные архивы, от общего числа запросов, поступивших за отчетный период, к 2019 году – 8,8 %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Доля запросов граждан и организаций, исполненных муниципальным архивом в нормативные сроки, от общего числа исполненных запросов за отчетный период, к 2019 году – 100 %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Доля используемых в деятельности средств компьютерного и сетевого оборудования, организационной техники, работоспособность которых обеспечена в соответствии с установленными требованиями по их ремонту и техническому обслуживанию к 2015 году составит 95% (базовое значение на конец 2014 года – 90%)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беспеченность работников необходимым компьютерным оборудованием с предустановленным общесистемным программным обеспечением и организационной техникой в соответствии с установленными требованиями к 2016 году составит 100% (базовое значение на конец 2014 года – 90%)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Доля финансово-экономических служб, служб бухгалтерского учета и управления кадрами, обеспеченных необходимой лицензионной и консультационной поддержкой по использованию программных продуктов учета и анализа финансово-экономической и хозяйственной деятельности, формирования и экспертизы смет, бухгалтерского учета и отчетности, кадрового учета и делопроизводства, представления отчетности в налоговые и другие контрольные органы к 2015 году составит 100% (базовое значение на конец 2014 года – 90%)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ля рабочих мест сотрудников, подключенных к ЛВС, к 2015 году составит 100% (базовое значение на конец 2014 года – 95%)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ля администраций городских округов и муниципальных районов, городских и сельских поселений, подключенных к ЕИМТС Правительства Московской области к 2017 году составит 100% (базовое значение на конец 2014 года – 0%)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ля лицензионного базового общесистемного и прикладного программного обеспечения, используемого в деятельности органа местного самоуправления, к 2018 году составит 100% (базовое значение на конец 2014 года – 60%)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ля размещенных ИС для нужд органов местного самоуправления в единой инфраструктуре информационно-технологического обеспечения, от общего количества используемых информационных систем и ресурсов к 2017 году составит 90% (базовое значение на конец 2014 года – 65%)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ля персональных компьютеров, используемых на рабочих местах работников, обеспеченных антивирусным программным обеспечением с регулярным обновлением соответствующих баз к 2015 году составит 100% (базовое значение на конец 2014 года – 95%)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ля муниципальных ИС, соответствующих требованиям нормативных документов по защите информации, от общего количества муниципальных ИС к 2018 году составит 100% (базовое значение на конец 2014 года – 55%)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ля работников, обеспеченных средствами электронной подписи для работы с информационными системами в соответствии с установленными требованиями к 2015 году составит 100% (базовое значение на конец 2014 года – 50%)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ля органов местного самоуправления, подключенных к СЭД, от общего количества органов местного самоуправления к 2015 году составит 100% (базовое значение на конец 2014 года – 95%)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ля органов местного самоуправления, подключенных к МСЭД, от общего количества органов местного самоуправления к 2017 году составит 100% (базовое значение на конец 2014 года – 25%)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ля органов местного самоуправления, опубликовавших первоочередные наборы открытых данных на официальном сайте, от общего количества органов местного самоуправления к 2016 году составит 100% (базовое значение на конец 2014 года – 80%)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ля органов местного самоуправления, использующих автоматизированные системы управления бюджетными процессами в части исполнения местных бюджетов к 2015 году составит 100% (базовое значение на конец 2014 года – 100%)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ля уникальных муниципальных услуг, доступных на РПГУ МО для населения городского округа Реутов, от общего количества уникальных муниципальных услуг, предоставляемых органами Администрации городского округа Реутов к 2015 году составит 100% (базовое значение на конец 2014 года – 0%)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ля информации о муниципальных платежах, переданных в ИС УНП МО для взаимодействия с государственной информационной системой о государственных и муниципальных платежах к 2018 году составит 80% (базовое значение на конец 2014 года – 0%)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ля граждан, использующих механизм получения муниципальных услуг в электронном виде к 2018 году составит 70% (базовое значение на конец 2014 года – 45%)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ля органов местного самоуправления, использующих данные и подсистемы РГИС МО при осуществлении муниципальных функций, от общего числа органов местного самоуправления, использующих в своей деятельности данные из подсистемы, к 2018 году составит 100% (базовое значение на конец 2014 года – 10%)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ля общеобразовательных организаций, оснащенных необходимым количеством комплектов мультимедийного оборудования для использования электронных образовательных ресурсов в учебном процессе в соответствии с установленными требованиями к 2019 году составит 90% (базовое значение на конец 2014 года – 50%)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ля муниципальных организаций дошкольного образования и муниципальных общеобразовательных организаций, подключенных к сети Интернет на скорости не менее 2 Мбит/с к 2015 году составит 100% (базовое значение на конец 2014 года – 75%)Доля муниципальных организаций дошкольного образования и муниципальных общеобразовательных организаций, подключенных к сети Интернет на скорости не менее 2 Мбит/с к 2015 году составит 100%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иведение нормативной базы по вопросам муниципальной службы в соответствие с действующим законодательством.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Повышение эффективности противодействия коррупции на муниципальной службе. 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овершенствование организации прохождения муниципальной службы.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вышение уровня профессионального развития муниципальных служащих в соответствии с планом профессиональной переподготовки и повышения квалификации.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стижение 100% муниципальных служащих, прошедших обучение по повышению квалификации к 2019 году.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Выполнение бюджетного задания по поступлениям средств в бюджет городского округа Реутов от использования и распоряжения собственностью городского округа Реутов ежегодно увеличивать не менее, чем на 1 %; 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Сократить количество муниципальных унитарных предприятий городского округа Реутов к 2019 году на 2 единицы; 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Исполнение бюджета городского округа Реутов по расходам в сфере управления и распоряжения собственностью городского округа Реутов, предусмотренным в приложении N 2 к Программе; 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иобретение в собственность городского округа Реутов прав на результаты капитальных вложений в объекты общественной и инженерной инфраструктуры или прав собственности на объекты недвижимого имущества, входящего в состав общественной и инженерной инфраструктуры, ежегодное увеличение полной учетной стоимости основных фондов организаций муниципальной формы собственности на 5 %.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величение поступлений земельного налога в бюджет городского округа Реутов в результате постановки на государственный кадастровый учет земельных участков под многоэтажными жилыми домами и уточнения видов разрешённого использования земельных участков под нежилыми объектами к 2019 году на 70 %.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реднее число обращений представителей бизнес-сообщества в орган местного самоуправления, МФЦ для получения одной муниципальной услуги, связанной со сферой предпринимательской деятельности, 2 единицы к 2019 году.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ремя ожидания в очереди при обращении заявителя в орган местного самоуправления, МФЦ для получения муниципальных услуг, 13,5 минут к 2019 году.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ля случаев нарушения нормативных сроков и порядка предоставления государственных (муниципальных) услуг (функций), 3% к 2019 году.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ля регламентированных муниципальных услуг (функций) от общего количества муниципальных услуг, включенных в перечень муниципальных, 100% к 2019 году.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ля муниципальных услуг, предоставление которых организуется по принципу «одного окна» в МФЦ, 100% к 2019 году.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ровень удовлетворенности граждан качеством и доступностью муниципальных услуг, предоставляемых непосредственно органами местного самоуправления Московской области, 95% к 2019 году.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ровень удовлетворенности граждан качеством и доступностью государственных и муниципальных услуг, предоставляемых в МФЦ, 95% к 2019 году.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ля пакетов документов, переданных из МФЦ  в орган власти, по которым произошли возвраты, 3%  к 2019 году.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ля граждан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и муниципальных услуг, 95% к 2019 году.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Количество созданных  «окон» доступа к государственным и муниципальным услугам по принципу «одного окна», в том числе на базе на базе МФЦ, 18 единиц к 2019 году.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реднее количество обращений за получением государственных и муниципальных услуг  на одно окно МФЦ в день, 40 единиц к 2019 году.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ля обращений для подачи документов и получения результата государственных или муниципальных услуг в общем количестве обращений в МФЦ, 90% к 2019 году.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ля обращений за получением государственных услуг исполнительных органов государственной власти Московской области и муниципальных услуг органов местного самоуправления в общем количестве обращений в МФЦ, 60% к 2019 году.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ля обращений в МФЦ за получением государственных услуг, за предоставление которых взимается государственная пошлина, по которым обеспечено зачисление 50 процентов дохода от государственной пошлины в бюджет Московской области в общем количестве обращений в МФЦ, 100% к 2019 году.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Обеспечение населения городского округа Реутов Московской области качественной и достоверной информацией о деятельности органов местного самоуправления городского округа Реутов Московской области, нормотворческой деятельности, социально-экономических и общественных процессах, происходящих на территории городского округа Реутов Московской области, об организации, подготовке и проведению выборов и референдумов на территории городского округа Реутов. 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ост числа позитивных и информационно-нейтральных материалов о деятельности органов местного самоуправления городского округа Реутов в муниципальных и межмуниципальных печатных и электронных СМИ - на 52 процента ежегодно (с 300 материалов в год до 1600 материалов к 2019 году).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ост охвата целевой аудитории (совершеннолетние жители городского округа Реутов Московской области (18+)) Муниципальными печатными средствами массовой информации (с 14 566 человек до  21 327 к 2019 году).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ост охвата населения муниципального образования печатной продукцией, % к базовому году;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Ежегодный прирост налоговых и неналоговых доходов местного бюджета в отчетном финансовом году к поступлениям в году, предшествующем отчетному финансовому году, %;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Отношение дефицита бюджета городского округа Реутов к доходам бюджета, рассчитанное в соответствии с требованиями Бюджетного кодекса Российской Федерации, %;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нижение долговой нагрузки на бюджет городского округа Реутов (отношение объема муниципального долга к годовому объему доходов бюджета городского округа Реутов без учета безвозмездных поступлений),%;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ровень качества управления муниципальными финансами городского округа Реутов по результатам мониторинга и оценки качества управления муниципальными финансами городского округа Реутов, баллы.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казание услуг по организации эксплуатации зданий, транспортно-экспедиционных услуг, а также услуг по организации и обслуживании городских мероприятий без претензий органов местного самоуправления города Реутов, имеющих право на осуществление контроля.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ведение доли проведенных процедур закупок в общем количестве запланированных процедур закупок до уровня 100 процентов.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тсутствие недоимок, уплата запланированных налоговых платежей на уровне 100 процентов.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Расходы на реализацию централизации закупок для обеспечения нужд заказчиков городского округа Реутов (100 %)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лная и достоверная информация о финансово-хозяйственной деятельности органов местного самоуправления и учреждений, подведомственных Администрации города Реутов и их имущественном положении, представление в установленные сроки бюджетной (бухгалтерской) отчетности (100%).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беспечение утвержденными нормативами градостроительного проектирования городского округа Реутов Московской области – 2015 год;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беспечение концепцией по формированию архитектурно-художественного облика и уникального единого стиля городской среды городского округа Реутов Московской области – 2015 год;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беспечение реализации архитектурно-планировочных решений по формированию пешеходных пространств – 2016 - 2019 года:</w:t>
            </w:r>
          </w:p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ind w:left="664" w:hanging="36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благоустройство пешеходного пространства улицы Победы в границах улица Ленина – проспект Мира (протяженностью 430 п.м, общая площадь – 3,9га);</w:t>
            </w:r>
          </w:p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ind w:left="664" w:hanging="36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благоустройство территории примыкающей к городскому пруду (общая площадь 5,55га);</w:t>
            </w:r>
          </w:p>
          <w:p>
            <w:pPr>
              <w:pStyle w:val="Style26"/>
              <w:numPr>
                <w:ilvl w:val="0"/>
                <w:numId w:val="4"/>
              </w:numPr>
              <w:spacing w:lineRule="auto" w:line="240" w:before="0" w:after="0"/>
              <w:ind w:left="664" w:hanging="36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ешеходная улица Юбилейный проспект (протяженностью 500 п.м, общая площадь – 2га).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38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беспечение утвержденным Генеральным планом в городском округе Реутов Московской области;</w:t>
            </w:r>
          </w:p>
          <w:p>
            <w:pPr>
              <w:pStyle w:val="Style26"/>
              <w:numPr>
                <w:ilvl w:val="0"/>
                <w:numId w:val="6"/>
              </w:numPr>
              <w:tabs>
                <w:tab w:val="clear" w:pos="709"/>
                <w:tab w:val="left" w:pos="38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беспечение утвержденными документами градостроительного зонирования - правила землепользования и застройки территории городского округа Реутов Московской области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истика состояния, основные проблемы и перспективы их развития в сфере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темпы развития информационных технологий и компьютерной техники создают огромные возможности по модернизации и внедрению новых информационно-коммуникационных технологий во все сферы жизнедеятельности города. Особое внимание уделяется применению современных информационных технологий в органах местного самоуправления, что способствует обеспечению соответствия муниципального управления ожиданиям и потребностям населения городского округа Ре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ое социально-экономическое развитие города тесно связано с комплексным внедрением современных технологий с целью оптимизации организационных процессов, с обеспечением доступности информации о деятельности органов местного самоуправления населению, а также оптимальным использованием имеющейся материально-технической баз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и развитие информационно-коммуникационных технологий, использование передовых подходов в деятельности органов местного самоуправления и подведомственных организациях позволит городу достичь высокой степени удовлетворенности граждан качеством и доступностью предоставляемых муницип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приоритетными направлениями в сфере развития органов местного самоуправления на период до 2019 года являются: 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в процессы муниципального управления современных методов управления на основе информационных технологий;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развития и повышение эффективности управления на базе применения специализированных информационных систем;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ститутов общественного участия в процессе формирования и согласования принимаемых решений на муниципальном уровне;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общественного контроля за качеством исполнения муниципальных функции и оказания муниципальных услуг в электронной форме;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 развитие информационных систем и информационных ресурсов, обеспечивающих эффективное взаимодействие органов местного самоуправления с населением и организациями;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современных подходов в обслуживании, эксплуатации и контроле за техническим состоянием зданий и сооружений, находящихся в ведении органов местного самоуправления; 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материально-технического и транспортного обеспечения органов местного самоуправления;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управления государственным имуществом, включая последовательное сокращение использования института хозяйственного ведения;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бщесистемных мер по снижению административных барьеров и повышению доступности государственных и муниципальных услуг;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 развитие системы предоставления государственных и муниципальных услуг по принципу «одного окна», в том числе на базе многофункциональных центров предоставления государственных и муниципальных услуг;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истемы мониторинга качества и доступности предоставления государственных и муниципальных услуг, в том числе по принципу «одного ок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и задач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муниципальной программы «Муниципальное управление» </w:t>
        <w:noBreakHyphen/>
        <w:t xml:space="preserve"> повышение эффективности муниципального управления, развитие информационно-коммуникационных технологий на территории городского округа Реу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ланируется решение следующих задач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истемы муниципального управления;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административных барьеров, повышение качества и доступности предоставления государственных и муниципальных услуг;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в деятельность органов местного самоуправления эффективных информационных технологий и современных методов управления;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ститутов общественного участия в процессе формирования и согласования принимаемых решений на муниципальном уровне;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и развитие информационных систем и информационных ресурсов, обеспечивающих эффективное взаимодействие органов местного самоуправления с населением и организациями; 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инфраструктуры, необходимой для деятельности органов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 муниципальной программы обеспечивается посредством реализации комплекса мер в соответствующих подпрограмм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Ресурсное обеспечение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рограммы обеспечивается за счет средств бюджета городского округа Реутов, бюджета Московской области и федераль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рограммы за счет средств бюджета городского округа Реутов, бюджета Московской области и федерального бюджета осуществляетс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м изменения финансирования муниципальной программы, могут быть изменены планируемые результаты реализации по соответствующим мероприятиям программы и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Порядок проведения и критерии оценки эффективности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ероприятий программы осуществляется по направлениям общей оценки вклада программы в экономическое развитие городского округа Реутов. Оценка вклада базируется на Указе Президента Российской Федерации от 28.04.2008 года № 607 "Об оценке эффективности деятельности органов местного самоуправления городских округов и муниципальных районов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производится в соответствии с Постановлением Администрации города Реутов от 29.07.2013 № 468-П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Внесение изменений в программ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в программу вносятся Постановлением Администрации города Ре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z w:val="26"/>
        <w:b/>
        <w:szCs w:val="26"/>
        <w:bCs/>
      </w:rPr>
    </w:lvl>
    <w:lvl w:ilvl="2">
      <w:start w:val="1"/>
      <w:numFmt w:val="decimal"/>
      <w:lvlText w:val="8.%3."/>
      <w:lvlJc w:val="left"/>
      <w:pPr>
        <w:tabs>
          <w:tab w:val="num" w:pos="1260"/>
        </w:tabs>
        <w:ind w:left="1260" w:hanging="360"/>
      </w:pPr>
      <w:rPr>
        <w:sz w:val="26"/>
        <w:szCs w:val="26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224"/>
        </w:tabs>
        <w:ind w:left="1224" w:hanging="864"/>
      </w:pPr>
      <w:rPr>
        <w:sz w:val="24"/>
        <w:i w:val="false"/>
        <w:szCs w:val="24"/>
        <w:iCs w:val="false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1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1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00"/>
      <w:jc w:val="center"/>
      <w:outlineLvl w:val="0"/>
    </w:pPr>
    <w:rPr>
      <w:rFonts w:eastAsia="MS Gothic;ＭＳ ゴシック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MS Gothic;ＭＳ ゴシック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MS Gothic;ＭＳ ゴシック" w:cs="Cambri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0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MS Gothic;ＭＳ ゴシック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0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spacing w:before="240" w:after="20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200"/>
      <w:ind w:left="1440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200"/>
      <w:ind w:left="1584" w:hanging="1584"/>
      <w:outlineLvl w:val="8"/>
    </w:pPr>
    <w:rPr>
      <w:rFonts w:ascii="Arial" w:hAnsi="Arial" w:eastAsia="MS Gothic;ＭＳ ゴシック" w:cs="Arial"/>
      <w:b/>
      <w:bCs/>
      <w:i/>
      <w:iCs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6"/>
      <w:szCs w:val="26"/>
    </w:rPr>
  </w:style>
  <w:style w:type="character" w:styleId="WW8Num13z1">
    <w:name w:val="WW8Num13z1"/>
    <w:qFormat/>
    <w:rPr>
      <w:b/>
      <w:bCs/>
      <w:sz w:val="26"/>
      <w:szCs w:val="26"/>
    </w:rPr>
  </w:style>
  <w:style w:type="character" w:styleId="WW8Num13z2">
    <w:name w:val="WW8Num13z2"/>
    <w:qFormat/>
    <w:rPr>
      <w:sz w:val="26"/>
      <w:szCs w:val="26"/>
    </w:rPr>
  </w:style>
  <w:style w:type="character" w:styleId="WW8Num13z3">
    <w:name w:val="WW8Num13z3"/>
    <w:qFormat/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WW8Num13z5">
    <w:name w:val="WW8Num13z5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MS Gothic;ＭＳ ゴシック"/>
      <w:b/>
      <w:bCs/>
      <w:kern w:val="2"/>
      <w:sz w:val="20"/>
      <w:szCs w:val="20"/>
    </w:rPr>
  </w:style>
  <w:style w:type="character" w:styleId="2">
    <w:name w:val="Заголовок 2 Знак"/>
    <w:qFormat/>
    <w:rPr>
      <w:rFonts w:eastAsia="MS Gothic;ＭＳ ゴシック"/>
      <w:b/>
      <w:bCs/>
      <w:sz w:val="20"/>
      <w:szCs w:val="20"/>
    </w:rPr>
  </w:style>
  <w:style w:type="character" w:styleId="3">
    <w:name w:val="Заголовок 3 Знак"/>
    <w:qFormat/>
    <w:rPr>
      <w:rFonts w:ascii="Cambria" w:hAnsi="Cambria" w:eastAsia="MS Gothic;ＭＳ ゴシック" w:cs="Cambria"/>
      <w:b/>
      <w:bCs/>
      <w:sz w:val="24"/>
      <w:szCs w:val="24"/>
    </w:rPr>
  </w:style>
  <w:style w:type="character" w:styleId="4">
    <w:name w:val="Заголовок 4 Знак"/>
    <w:qFormat/>
    <w:rPr>
      <w:rFonts w:ascii="Arial" w:hAnsi="Arial" w:cs="Arial"/>
      <w:sz w:val="20"/>
      <w:szCs w:val="20"/>
    </w:rPr>
  </w:style>
  <w:style w:type="character" w:styleId="5">
    <w:name w:val="Заголовок 5 Знак"/>
    <w:qFormat/>
    <w:rPr>
      <w:rFonts w:ascii="Cambria" w:hAnsi="Cambria" w:eastAsia="MS Gothic;ＭＳ ゴシック" w:cs="Cambria"/>
      <w:color w:val="243F60"/>
      <w:sz w:val="24"/>
      <w:szCs w:val="24"/>
    </w:rPr>
  </w:style>
  <w:style w:type="character" w:styleId="6">
    <w:name w:val="Заголовок 6 Знак"/>
    <w:qFormat/>
    <w:rPr>
      <w:i/>
      <w:iCs/>
      <w:sz w:val="20"/>
      <w:szCs w:val="20"/>
    </w:rPr>
  </w:style>
  <w:style w:type="character" w:styleId="7">
    <w:name w:val="Заголовок 7 Знак"/>
    <w:qFormat/>
    <w:rPr>
      <w:rFonts w:ascii="Arial" w:hAnsi="Arial" w:cs="Arial"/>
      <w:sz w:val="20"/>
      <w:szCs w:val="20"/>
    </w:rPr>
  </w:style>
  <w:style w:type="character" w:styleId="8">
    <w:name w:val="Заголовок 8 Знак"/>
    <w:qFormat/>
    <w:rPr>
      <w:rFonts w:ascii="Arial" w:hAnsi="Arial" w:cs="Arial"/>
      <w:i/>
      <w:iCs/>
      <w:sz w:val="20"/>
      <w:szCs w:val="20"/>
    </w:rPr>
  </w:style>
  <w:style w:type="character" w:styleId="9">
    <w:name w:val="Заголовок 9 Знак"/>
    <w:qFormat/>
    <w:rPr>
      <w:rFonts w:ascii="Arial" w:hAnsi="Arial" w:eastAsia="MS Gothic;ＭＳ ゴシック" w:cs="Arial"/>
      <w:b/>
      <w:bCs/>
      <w:i/>
      <w:iCs/>
      <w:sz w:val="20"/>
      <w:szCs w:val="20"/>
    </w:rPr>
  </w:style>
  <w:style w:type="character" w:styleId="Style6">
    <w:name w:val="Название Знак"/>
    <w:qFormat/>
    <w:rPr>
      <w:rFonts w:ascii="Cambria" w:hAnsi="Cambria" w:eastAsia="MS Gothic;ＭＳ ゴシック" w:cs="Cambria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MS Gothic;ＭＳ ゴシック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Цитата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Style10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Style11">
    <w:name w:val="Слабое выделение"/>
    <w:qFormat/>
    <w:rPr>
      <w:i/>
      <w:iCs/>
      <w:color w:val="808080"/>
    </w:rPr>
  </w:style>
  <w:style w:type="character" w:styleId="Style12">
    <w:name w:val="Сильное выделение"/>
    <w:qFormat/>
    <w:rPr>
      <w:b/>
      <w:bCs/>
      <w:i/>
      <w:iCs/>
      <w:color w:val="4F81BD"/>
    </w:rPr>
  </w:style>
  <w:style w:type="character" w:styleId="Style13">
    <w:name w:val="Слабая ссылка"/>
    <w:qFormat/>
    <w:rPr>
      <w:smallCaps/>
      <w:color w:val="000000"/>
      <w:u w:val="single"/>
    </w:rPr>
  </w:style>
  <w:style w:type="character" w:styleId="Style14">
    <w:name w:val="Сильная ссылка"/>
    <w:qFormat/>
    <w:rPr>
      <w:b/>
      <w:bCs/>
      <w:smallCaps/>
      <w:color w:val="000000"/>
      <w:spacing w:val="5"/>
      <w:u w:val="single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Основной текст_"/>
    <w:qFormat/>
    <w:rPr>
      <w:sz w:val="17"/>
      <w:szCs w:val="17"/>
      <w:shd w:fill="FFFFFF" w:val="clear"/>
    </w:rPr>
  </w:style>
  <w:style w:type="character" w:styleId="11">
    <w:name w:val="Основной текст1"/>
    <w:qFormat/>
    <w:rPr>
      <w:rFonts w:ascii="Courier New" w:hAnsi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20">
    <w:name w:val="Замещающий текст"/>
    <w:qFormat/>
    <w:rPr>
      <w:color w:val="80808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Style22">
    <w:name w:val="Верхний колонтитул Знак"/>
    <w:basedOn w:val="Style5"/>
    <w:qFormat/>
    <w:rPr/>
  </w:style>
  <w:style w:type="character" w:styleId="Style23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nssni">
    <w:name w:val="ans_sni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eastAsia="MS Gothic;ＭＳ ゴシック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MS Gothic;ＭＳ ゴシック" w:cs="Cambria"/>
      <w:i/>
      <w:iCs/>
      <w:color w:val="4F81BD"/>
      <w:spacing w:val="15"/>
    </w:rPr>
  </w:style>
  <w:style w:type="paragraph" w:styleId="Style25">
    <w:name w:val="Без интервала"/>
    <w:basedOn w:val="Normal"/>
    <w:qFormat/>
    <w:pPr>
      <w:spacing w:before="0" w:after="0"/>
    </w:pPr>
    <w:rPr/>
  </w:style>
  <w:style w:type="paragraph" w:styleId="Style26">
    <w:name w:val="Абзац списка"/>
    <w:basedOn w:val="Normal"/>
    <w:qFormat/>
    <w:pPr>
      <w:ind w:left="720" w:hanging="0"/>
    </w:pPr>
    <w:rPr/>
  </w:style>
  <w:style w:type="paragraph" w:styleId="Style27">
    <w:name w:val="Цитата"/>
    <w:basedOn w:val="Normal"/>
    <w:next w:val="Normal"/>
    <w:qFormat/>
    <w:pPr/>
    <w:rPr>
      <w:i/>
      <w:iCs/>
      <w:color w:val="000000"/>
    </w:rPr>
  </w:style>
  <w:style w:type="paragraph" w:styleId="Style2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jc w:val="both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eastAsia="MS Mincho;ＭＳ 明朝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MS Mincho;ＭＳ 明朝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MS Mincho;ＭＳ 明朝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MS Mincho;ＭＳ 明朝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MS Mincho;ＭＳ 明朝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MS Mincho;ＭＳ 明朝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MS Mincho;ＭＳ 明朝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sz w:val="17"/>
      <w:szCs w:val="17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9">
    <w:name w:val="xl89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2">
    <w:name w:val="xl92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35">
    <w:name w:val="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42:00Z</dcterms:created>
  <dc:creator>ZSV</dc:creator>
  <dc:description/>
  <dc:language>en-US</dc:language>
  <cp:lastModifiedBy>Юлиана А. Хоженец</cp:lastModifiedBy>
  <cp:lastPrinted>2016-08-03T20:36:00Z</cp:lastPrinted>
  <dcterms:modified xsi:type="dcterms:W3CDTF">2016-11-11T09:42:00Z</dcterms:modified>
  <cp:revision>2</cp:revision>
  <dc:subject/>
  <dc:title>Утверждена</dc:title>
</cp:coreProperties>
</file>