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Реутов</w:t>
      </w:r>
    </w:p>
    <w:p>
      <w:pPr>
        <w:pStyle w:val="Normal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 20.10.2016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202 – ПА  </w:t>
      </w:r>
      <w:r>
        <w:rPr>
          <w:rFonts w:cs="Times New Roman" w:ascii="Times New Roman" w:hAnsi="Times New Roman"/>
          <w:i/>
          <w:sz w:val="24"/>
          <w:szCs w:val="24"/>
        </w:rPr>
        <w:t>_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Е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города Реутов</w:t>
      </w:r>
    </w:p>
    <w:p>
      <w:pPr>
        <w:pStyle w:val="Normal"/>
        <w:spacing w:lineRule="auto" w:line="240" w:before="0" w:after="0"/>
        <w:ind w:firstLine="538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от 29.08.2014 № 79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городского округа Реу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ое управление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 на 2015-2019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на 2015-2019 годы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ского округа Реутов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униципальное управление на 2015-2019 годы»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64"/>
        <w:gridCol w:w="1880"/>
        <w:gridCol w:w="1897"/>
        <w:gridCol w:w="1103"/>
        <w:gridCol w:w="1061"/>
        <w:gridCol w:w="1193"/>
        <w:gridCol w:w="1188"/>
        <w:gridCol w:w="1031"/>
        <w:gridCol w:w="1163"/>
      </w:tblGrid>
      <w:tr>
        <w:trPr/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0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 на 2015-2019 годы</w:t>
            </w:r>
          </w:p>
        </w:tc>
      </w:tr>
      <w:tr>
        <w:trPr/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10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управления муниципальными финансами</w:t>
            </w:r>
          </w:p>
        </w:tc>
      </w:tr>
      <w:tr>
        <w:trPr/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0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городского округа Реутов</w:t>
            </w:r>
          </w:p>
        </w:tc>
      </w:tr>
      <w:tr>
        <w:trPr/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10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867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балансированности и устойчивости бюджета.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867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бюджетных расходов.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867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управления муниципальным долгом.</w:t>
            </w:r>
          </w:p>
        </w:tc>
      </w:tr>
      <w:tr>
        <w:trPr>
          <w:trHeight w:val="77" w:hRule="atLeast"/>
        </w:trPr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0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  <w:tr>
        <w:trPr>
          <w:trHeight w:val="523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по годам реализации подпрограммы и главным распорядителям бюджетных средств, в том числе по годам: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 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697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Реут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00,00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00,00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00,00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800,00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Реу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00,00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00,00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00,00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700,00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 800,00</w:t>
            </w:r>
          </w:p>
        </w:tc>
      </w:tr>
      <w:tr>
        <w:trPr>
          <w:trHeight w:val="2208" w:hRule="atLeast"/>
        </w:trPr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10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Ежегодный прирост налоговых и неналоговых доходов местного бюджета в отчетном   финансовом году к поступлениям в году, предшествующем отчетному финансовому году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 Отношение дефицита бюджета к доходам бюджета без учета безвозмездных поступлений и (или) поступлений налоговых доходов по дополнительным нормативам отчис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 Отношение объема муниципального долга к  годовому объему доходов  бюджета без учета  безвозмездных поступлений и (или) поступлений налоговых доходов по дополнительным нормативам отчис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Характеристика состояния, основные проблемы и перспективы их развития в сфер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одпрограммы вызвана необходимостью совершенствования текущей бюджетной политики, развития стимулирующих факторов, открытости и прозрачности, более широким применением экономических методов управления, повышением эффективности бюджетной политики и управления муниципальным долгом городского округ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долгосрочной сбалансированности и устойчивости бюджетной системы городского округа Реутов является важнейшей предпосылкой для сохранения экономической стабильности, которая в свою очередь, создает условия для экономического роста, инновационного разви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направлениями деятельности по обеспечению долгосрочной сбалансированности и устойчивости бюджетной системы городского округа Реутов являются разграничение расходных обязательств и доходных источников, проведение эффективной и стабильной налоговой политики, модернизация бюджетного процесса городского округа Реутов в условиях внедрения программно-целевых методов управления, развитие муниципальных программ как основного инструмента повышения эффективности бюджетных расходов городского округа Реутов, повышение качества предоставляемых муниципальных услуг, качественное исполнение бюджета городского округа Реутов, управление муниципальным долгом и совершенствование бюджетных отношений в городском округе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и и задач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одпрограммы: Повышение качества управления муниципальными финан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чи подпрограммы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сбалансированности и устойчивости бюджет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эффективности бюджетных расходов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енное управление муниципальным долг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задач подпрограммы в течение 2015-2019 годов будет осуществляться путем выполнения мероприятий, предусмотренных в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ментами, обеспечивающими повышение качества управления муниципальными финансами городского округа Реутов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решения задачи «Обеспечение сбалансированности и устойчивости бюджета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е краткосрочного прогнозирования поступления доходов в бюджет городского округа Реу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ие ответственности за выполнение плана по мобилизации доходов бюджета городского округа Реутов со стороны главных администраторов доходов бюджета городского округа Реу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ие (совершенствование) Методики прогнозирования доходов бюджета городского округа Реут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решения задачи «Повышение эффективности бюджетных расходов городского округа Реутов»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критериев по введению новых (увеличению действующих) расходных обязательст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ие планов повышения эффективности бюджетных расход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ждение Порядка предоставления отчетности о деятельности и долговых обязательствах муниципальных унитарных предприятий и организаций, доля уставного капитала в которых принадлежит городскому округу Реут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решения задачи «Качественное управление муниципальным долгом»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своевременности и полноты исполнения долговых обязатель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оценки действующих долговых обязательств городского округа Реутов, в том числе с группировкой по видам заимствований, срокам их погашения за последние три отчетных года и текущий финансовый год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анализа графика платежей по погашению долговых обязательств городского округа Реутов с учетом оценки возможности погашения действующих и новых планируемых заимствова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мониторинга условий предоставления кредитных ресурсов коммерческими банк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Порядка об осуществлении рефинансирования муниципалитетом действующих долговых обязательств в целях улучшения существующих условий заимствований и снижения стоимости заимств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сурсное обеспечени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дпрограммы обеспечивается за счет средств бюджета городского округ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дпрограммы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м изменения финансирования муниципальной подпрограммы, могут быть изменены планируемые результаты реализации по соответствующим мероприятиям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рядок проведения и критерии оценки эффективности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ероприятий подпрограммы осуществляется по направлениям общей оценки вклада подпрограммы в экономическое развитие городского округа Реутов. Оценка вклада базируется на Указе Президента Российской Федерации от 28.04.2008 года № 607 "Об оценке эффективности деятельности органов местного самоуправления городских округов и муниципальных районов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одпрограммы производится в соответствии с Постановлением Администрации города Реутов от 29.07.2013 № 468-ПА (в редакции от 28.08.2014 №29-ПГ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40" w:before="0" w:after="0"/>
        <w:ind w:left="0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несение изменений в подпрограмм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 подпрограмму вносятся Постановлением Главы города Реутов.</w:t>
      </w:r>
    </w:p>
    <w:p>
      <w:pPr>
        <w:sectPr>
          <w:footerReference w:type="default" r:id="rId5"/>
          <w:type w:val="nextPage"/>
          <w:pgSz w:w="11906" w:h="16838"/>
          <w:pgMar w:left="851" w:right="1134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реализации муниципальной подпрограммы городского округа Реут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на 2015-2019 годы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ского округа Реут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ое управление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024"/>
        <w:gridCol w:w="1668"/>
        <w:gridCol w:w="975"/>
        <w:gridCol w:w="815"/>
        <w:gridCol w:w="1480"/>
        <w:gridCol w:w="1235"/>
        <w:gridCol w:w="1236"/>
        <w:gridCol w:w="1059"/>
        <w:gridCol w:w="1107"/>
        <w:gridCol w:w="1051"/>
      </w:tblGrid>
      <w:tr>
        <w:trPr>
          <w:trHeight w:val="25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/п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анируемые результаты реализации подпрограммы</w:t>
            </w:r>
          </w:p>
        </w:tc>
        <w:tc>
          <w:tcPr>
            <w:tcW w:w="2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сточники финансирования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диница измерени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азовое значе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а начало реализации программы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56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анируемое значение показателя по годам реализации</w:t>
            </w:r>
          </w:p>
        </w:tc>
      </w:tr>
      <w:tr>
        <w:trPr>
          <w:trHeight w:val="25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 городского округа Реу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ругие источники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</w:tr>
      <w:tr>
        <w:trPr>
          <w:trHeight w:val="25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годный прирост налоговых и неналоговых доходов местного бюджета   в отчетном финансовом году к поступлениям в году, предшествующем отчетному финансовому году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обеспечение деятельности Администрации города Реуто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1,8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trHeight w:val="25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тношение дефицита бюджета к доходам бюджета без учета безвозмездных поступлений и (или) поступлений налоговых доходов по дополнительным нормативам отчислений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обеспечение деятельности Администрации города Реутов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10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10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10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10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10</w:t>
            </w:r>
          </w:p>
        </w:tc>
      </w:tr>
      <w:tr>
        <w:trPr>
          <w:trHeight w:val="25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тношение объема муниципального долга к  годовому объему доходов  бюджета без учета  безвозмездных поступлений и (или) поступлений налоговых доходов по дополнительным нормативам отчис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обеспечение деятельности Администрации города Реу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=5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851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на 2015-2019 годы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ского округа Реут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ое управление на 2015-2019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710"/>
        <w:gridCol w:w="1923"/>
        <w:gridCol w:w="937"/>
        <w:gridCol w:w="803"/>
        <w:gridCol w:w="808"/>
        <w:gridCol w:w="475"/>
        <w:gridCol w:w="331"/>
        <w:gridCol w:w="343"/>
        <w:gridCol w:w="463"/>
        <w:gridCol w:w="210"/>
        <w:gridCol w:w="598"/>
        <w:gridCol w:w="74"/>
        <w:gridCol w:w="674"/>
        <w:gridCol w:w="60"/>
        <w:gridCol w:w="569"/>
        <w:gridCol w:w="162"/>
        <w:gridCol w:w="1480"/>
        <w:gridCol w:w="119"/>
        <w:gridCol w:w="1681"/>
      </w:tblGrid>
      <w:tr>
        <w:trPr>
          <w:trHeight w:val="23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еализации подпрограммы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исполнения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, всего тыс.руб.</w:t>
            </w:r>
          </w:p>
        </w:tc>
        <w:tc>
          <w:tcPr>
            <w:tcW w:w="33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 по годам, тыс.руб.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за выполнение мероприяти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выполнения мероприятий подпрограммы</w:t>
            </w:r>
          </w:p>
        </w:tc>
      </w:tr>
      <w:tr>
        <w:trPr>
          <w:trHeight w:val="23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№ 1 " Обеспечение сбалансированности и устойчивости бюджет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 Осуществление краткосрочного планирования поступления доходов в бюджет городского округа Реутов</w:t>
            </w:r>
          </w:p>
        </w:tc>
        <w:tc>
          <w:tcPr>
            <w:tcW w:w="1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мониторинга ежемесячных поступлений налоговых и неналоговых доход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-ежемесяч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ятидневный срок после окончания отчетного месяца.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 годы</w:t>
            </w:r>
          </w:p>
        </w:tc>
        <w:tc>
          <w:tcPr>
            <w:tcW w:w="460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содержание.</w:t>
            </w:r>
          </w:p>
        </w:tc>
        <w:tc>
          <w:tcPr>
            <w:tcW w:w="16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Реутов, Финансовое управление Администрации города Реутов, Комитет по управлению муниципальным имуществом Администрации города Реутов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ый прирост налоговых и неналоговых доходов местного бюджета   в отчетном финансовом году к поступлениям в году, предшествующем отчетному финансовому году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 Установление ответственности за выполнение плана по мобилизации доходов городского округа Реутов со стороны главных администраторов доходов бюджета городского округа Реутов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на постоянной основе работы с главными администраторами доходов, контроль за выполнением бюджетных полномочий главного администратора в части обеспечения полноты взыскания платежей в бюдж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-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ечение текущего финансового года. Уточнение невыясненных поступ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-ежегод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ечение текущего финансового года.</w:t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 Утверждение (совершенствование) Методики прогнозирования доходов бюджета городского округа Реутов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нализ и совершенствование Методики прогнозирования доход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-ежегодно.</w:t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№ 2 " Повышение эффективности бюджетных расходов городского округа Реутов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9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 Разработка критериев по введению новых (увеличению существующих) расходных обязательств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ачественное планирование финансирования расходных обязательств бюджета городского округа Реу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ок - не позднее одного дня до вынесения на Совет депутатов городского округа Реутов проекта Решения о бюджете городского округа Реутов на очередной финансовый год и плановый пери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2. Качественное составление кассового плана исполнения бюджета городского округа Реу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ок -ежегодно до 31 декабря текущего финансового года. 3. Своевременное и в полном объеме исполнение расходных обязательств бюджета городского округа Реу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ок -ежегод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ечение текущего финансового года.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 годы</w:t>
            </w:r>
          </w:p>
        </w:tc>
        <w:tc>
          <w:tcPr>
            <w:tcW w:w="460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содержание.</w:t>
            </w:r>
          </w:p>
        </w:tc>
        <w:tc>
          <w:tcPr>
            <w:tcW w:w="16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Реутов, Финансовое управление Администрации города Реутов, Комитет по управлению муниципальным имуществом Администрации города Реутов, Управление образования Администрации города Реутов, Отдел по физической культуре, спорту и работе с молодежью Администрации города Реут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 культуры Администрации города Реутов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тношение дефицита бюджета к доходам бюджета без учета безвозмездных поступлений и (или) поступлений налоговых доходов по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дополнительным нормативам отчислений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содержание.</w:t>
            </w:r>
          </w:p>
        </w:tc>
        <w:tc>
          <w:tcPr>
            <w:tcW w:w="16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460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 Утверждение планов повышения эффективности бюджетных расходов</w:t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содержание.</w:t>
            </w:r>
          </w:p>
        </w:tc>
        <w:tc>
          <w:tcPr>
            <w:tcW w:w="16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23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 Утверждение Порядка предоставления отчетности о деятельности и долговых обязательствах муниципальных унитарных предприятий и организаций, доля уставного капитала в которых принадлежит городскому округу Реутов</w:t>
            </w:r>
          </w:p>
        </w:tc>
        <w:tc>
          <w:tcPr>
            <w:tcW w:w="19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ение отчетов по муниципальным унитарным предприятиям и организациям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460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еделах средств, выделенных на содержание.</w:t>
            </w:r>
          </w:p>
        </w:tc>
        <w:tc>
          <w:tcPr>
            <w:tcW w:w="16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Реутов, Финансовое управление Администрации города Реутов, Комитет по управлению муниципальным имуществом Администрации города Реутов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тношение объема муниципального долга к  годовому объему доходов  бюджета без учета  безвозмездных поступлений и (или) поступлений налоговых доходов по дополнительным нормативам отчисл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0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150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№ 3 " Качественное  управление  муниципальным долгом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. Обеспечение своевременности и полноты исполнения долговых обязательств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Проведение мониторинга финансовых рынков на постоянной основе. Срок -ежемесячно, в течение текущего финансового го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Осуществление привлечения и погашения заимствований на основе анализа и мониторинга финансовых рынков с учетом анализа исполнения бюджета городского округа Реутов и сроков исполнения долговых обязательств. Срок -ежегодно в течение текущего финансового года.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Реутов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-2019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00,0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0,0</w:t>
            </w:r>
          </w:p>
        </w:tc>
        <w:tc>
          <w:tcPr>
            <w:tcW w:w="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0,0</w:t>
            </w:r>
          </w:p>
        </w:tc>
        <w:tc>
          <w:tcPr>
            <w:tcW w:w="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0,0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0,0</w:t>
            </w:r>
          </w:p>
        </w:tc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Реутов, Финансовое управление Администрации города Реутов, Комитет по управлению муниципальным имуществом Администрации города Реут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Отношение объема муниципального долга к  годовому объему доходов  бюджета без учета  безвозмездных поступлений и (или) поступлений налоговых доходов по дополнительным нормативам отчис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 Проведение оценки действующих долговых обязательств городского округа Реутов, в том числе с группировкой по видам заимствований, сроком их погашения за последних три отчетных года и текущий финансовый год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 Проведение анализа графика платежей по погашению долговых обязательств городского округа Реутов с учетом оценки возможности погашения действующих и новых планируемых заимствований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. Проведение мониторинга условий предоставления кредитных ресурсов коммерческими банками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5. Принятие Порядка об осуществлении рефинансирования муниципалитетом действующих долговых обязательств в целях улучшения существующих условий заимствований и снижения стоим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аимствований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снование финансовых ресурсов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одимых для реализации мероприятий под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на 2015-2019 годы» муниципальной программы городского округа Реутов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ое управление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*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ko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*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д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бъем на обслуживание муниципального дол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объем муниципального долга бюджета городского округа Реутов на 1 января текущего финансового года;</w:t>
      </w:r>
    </w:p>
    <w:p>
      <w:pPr>
        <w:pStyle w:val="Normal"/>
        <w:tabs>
          <w:tab w:val="clear" w:pos="709"/>
          <w:tab w:val="left" w:pos="170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процентная ставка – определяется по итогам аукционов в электронной форме по отбору кредитных организаций на право заключения муниципальных контрактов (кредитных договоров (соглашений) на оказание услуг по предоставлению городу кредитов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ko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кредиты, привлеченные в кредитных организациях в текущем финансовом год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значений показателей эффективности реализации подпрограммы «Управление муниципальными финансами на 2015-2019 годы»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городского округа Реутов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униципальное управление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показателей эффективности реализации подпрограммы осуществляется ежегодно на основе данных отчетного года и данных года, предшествующего отчетном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 </w:t>
      </w:r>
      <w:bookmarkStart w:id="2" w:name="OLE_LINK1"/>
      <w:r>
        <w:rPr>
          <w:rFonts w:cs="Times New Roman" w:ascii="Times New Roman" w:hAnsi="Times New Roman"/>
          <w:color w:val="000000"/>
          <w:sz w:val="24"/>
          <w:szCs w:val="24"/>
        </w:rPr>
        <w:t xml:space="preserve">Ежегодный прирост налоговых и неналоговых доходов местного бюджета в отчетном   финансовом году к поступлениям в году, предшествующем отчетному финансовому году, 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диница измерения – проц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сточник информации: отчет об исполнении бюджета городского округа Реу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 показателя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=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 xml:space="preserve">-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100% -100 %) &gt; 0, гд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объем налоговых и неналоговых доходов бюджета городского округа Реутов в отчетном финансовом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N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bscript"/>
          <w:lang w:eastAsia="ru-RU"/>
        </w:rPr>
        <w:t>-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объем налоговых и неналоговых доходов бюджета городского округа Реутов в году, предшествующему отчетном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логовые и неналоговые доходы бюджета городского округа Реутов учитываются как объем доходов по коду классификации доходов 1 00 00000 00 0000 000 Отчета об исполнении консолидированного бюджета субъекта Российской Федер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. 0503317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</w:t>
      </w:r>
      <w:bookmarkStart w:id="3" w:name="OLE_LINK4"/>
      <w:r>
        <w:rPr>
          <w:rFonts w:cs="Times New Roman" w:ascii="Times New Roman" w:hAnsi="Times New Roman"/>
          <w:sz w:val="24"/>
          <w:szCs w:val="24"/>
        </w:rPr>
        <w:t>Отношение дефицита бюджета к доходам бюджета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 без учета безвозмездных поступлений и (или) поступлений налоговых доходов по дополнительным нормативам отчислений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 информации: отчет об исполнении бюджета городского округа Реу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оказателя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=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F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/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 БП -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п.нор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), гд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дефицит бюджета городского округа Реутов в отчетном финансовом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– объем поступлений от продажи акций и иных форм участия в капитале, находящихся в собственности городского округа Реутов, и снижения остатков средств на счетах по учету средств бюджета городского округа Реутов, утвержденный решением Совета депутатов городского округа Реутов о бюджете в составе источников финансирования дефицита бюджета городского округа Реутов в отчетном финансовом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утвержденный общий годовой объем доходов бюджета городского округа Реутов в отчетном финансовом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П - утвержденный объем безвозмездных поступ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оп.норм.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упления налоговых доходов по дополнительным нормативам отчислений в отчетном финансово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 </w:t>
      </w:r>
      <w:bookmarkStart w:id="4" w:name="OLE_LINK5"/>
      <w:r>
        <w:rPr>
          <w:rFonts w:cs="Times New Roman" w:ascii="Times New Roman" w:hAnsi="Times New Roman"/>
          <w:color w:val="000000"/>
          <w:sz w:val="24"/>
          <w:szCs w:val="24"/>
        </w:rPr>
        <w:t>Отношение объема муниципального долга к годовому объему доходов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а без учета  безвозмездных поступл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(или) поступлений налоговых доходов по дополнительным нормативам отчисл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,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 информации: отчет об исполнении бюджета городского округа Реу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 показателя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=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БП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п.нор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) *100 %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ъем муниципального долга на 1 января текущего финансового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утвержденный общий годовой объем доходов бюджета городского округа Реутов в отчетном финансовом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П – утвержденный объем безвозмездных поступле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оп.норм.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упления налоговых доходов по дополнительным нормативам отчислений в отчетном финансово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чени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«0» свидетельствует об отсутствии долговых обязательств.</w:t>
      </w:r>
    </w:p>
    <w:sectPr>
      <w:footerReference w:type="default" r:id="rId8"/>
      <w:type w:val="nextPage"/>
      <w:pgSz w:w="11906" w:h="16838"/>
      <w:pgMar w:left="1134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z w:val="24"/>
        <w:b/>
        <w:szCs w:val="26"/>
      </w:rPr>
    </w:lvl>
    <w:lvl w:ilvl="2">
      <w:start w:val="1"/>
      <w:numFmt w:val="decimal"/>
      <w:lvlText w:val="8.%3."/>
      <w:lvlJc w:val="left"/>
      <w:pPr>
        <w:tabs>
          <w:tab w:val="num" w:pos="1260"/>
        </w:tabs>
        <w:ind w:left="1260" w:hanging="360"/>
      </w:pPr>
      <w:rPr>
        <w:sz w:val="26"/>
        <w:szCs w:val="26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224"/>
        </w:tabs>
        <w:ind w:left="1224" w:hanging="864"/>
      </w:pPr>
      <w:rPr>
        <w:sz w:val="24"/>
        <w:i w:val="false"/>
        <w:szCs w:val="24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jc w:val="center"/>
      <w:outlineLvl w:val="0"/>
    </w:pPr>
    <w:rPr>
      <w:rFonts w:eastAsia="MS Gothic;ＭＳ ゴシック" w:cs="Times New Roman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MS Gothic;ＭＳ ゴシック" w:cs="Times New Roman"/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MS Gothic;ＭＳ ゴシック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00"/>
      <w:outlineLvl w:val="3"/>
    </w:pPr>
    <w:rPr>
      <w:rFonts w:ascii="Arial" w:hAnsi="Arial" w:cs="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00"/>
      <w:outlineLvl w:val="5"/>
    </w:pPr>
    <w:rPr>
      <w:rFonts w:cs="Times New Roman"/>
      <w:i/>
      <w:szCs w:val="20"/>
    </w:rPr>
  </w:style>
  <w:style w:type="paragraph" w:styleId="Heading7">
    <w:name w:val="Heading 7"/>
    <w:basedOn w:val="Normal"/>
    <w:next w:val="Normal"/>
    <w:qFormat/>
    <w:pPr>
      <w:spacing w:before="240" w:after="200"/>
      <w:ind w:left="1296" w:hanging="1296"/>
      <w:outlineLvl w:val="6"/>
    </w:pPr>
    <w:rPr>
      <w:rFonts w:ascii="Arial" w:hAnsi="Arial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200"/>
      <w:ind w:left="1440" w:hanging="1440"/>
      <w:outlineLvl w:val="7"/>
    </w:pPr>
    <w:rPr>
      <w:rFonts w:ascii="Arial" w:hAnsi="Arial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200"/>
      <w:ind w:left="1584" w:hanging="1584"/>
      <w:outlineLvl w:val="8"/>
    </w:pPr>
    <w:rPr>
      <w:rFonts w:ascii="Arial" w:hAnsi="Arial" w:eastAsia="MS Gothic;ＭＳ ゴシック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Calibri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6"/>
    </w:rPr>
  </w:style>
  <w:style w:type="character" w:styleId="WW8Num31z1">
    <w:name w:val="WW8Num31z1"/>
    <w:qFormat/>
    <w:rPr>
      <w:b/>
      <w:sz w:val="24"/>
      <w:szCs w:val="26"/>
    </w:rPr>
  </w:style>
  <w:style w:type="character" w:styleId="WW8Num31z2">
    <w:name w:val="WW8Num31z2"/>
    <w:qFormat/>
    <w:rPr>
      <w:sz w:val="26"/>
      <w:szCs w:val="26"/>
    </w:rPr>
  </w:style>
  <w:style w:type="character" w:styleId="WW8Num31z3">
    <w:name w:val="WW8Num31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5z0">
    <w:name w:val="WW8Num45z0"/>
    <w:qFormat/>
    <w:rPr>
      <w:sz w:val="24"/>
      <w:szCs w:val="24"/>
    </w:rPr>
  </w:style>
  <w:style w:type="character" w:styleId="WW8Num45z1">
    <w:name w:val="WW8Num45z1"/>
    <w:qFormat/>
    <w:rPr/>
  </w:style>
  <w:style w:type="character" w:styleId="WW8Num46z1">
    <w:name w:val="WW8Num46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MS Gothic;ＭＳ ゴシック" w:cs="Times New Roman"/>
      <w:b/>
      <w:kern w:val="2"/>
      <w:sz w:val="36"/>
      <w:szCs w:val="20"/>
    </w:rPr>
  </w:style>
  <w:style w:type="character" w:styleId="2">
    <w:name w:val="Заголовок 2 Знак"/>
    <w:qFormat/>
    <w:rPr>
      <w:rFonts w:eastAsia="MS Gothic;ＭＳ ゴシック" w:cs="Times New Roman"/>
      <w:b/>
      <w:sz w:val="30"/>
      <w:szCs w:val="20"/>
    </w:rPr>
  </w:style>
  <w:style w:type="character" w:styleId="3">
    <w:name w:val="Заголовок 3 Знак"/>
    <w:qFormat/>
    <w:rPr>
      <w:rFonts w:ascii="Cambria" w:hAnsi="Cambria" w:eastAsia="MS Gothic;ＭＳ ゴシック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cs="Times New Roman"/>
      <w:szCs w:val="20"/>
    </w:rPr>
  </w:style>
  <w:style w:type="character" w:styleId="5">
    <w:name w:val="Заголовок 5 Знак"/>
    <w:qFormat/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cs="Times New Roman"/>
      <w:i/>
      <w:szCs w:val="20"/>
    </w:rPr>
  </w:style>
  <w:style w:type="character" w:styleId="7">
    <w:name w:val="Заголовок 7 Знак"/>
    <w:qFormat/>
    <w:rPr>
      <w:rFonts w:ascii="Arial" w:hAnsi="Arial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MS Gothic;ＭＳ ゴシック" w:cs="Times New Roman"/>
      <w:b/>
      <w:i/>
      <w:sz w:val="18"/>
      <w:szCs w:val="20"/>
    </w:rPr>
  </w:style>
  <w:style w:type="character" w:styleId="Style6">
    <w:name w:val="Название Знак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Цитата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Style10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Style13">
    <w:name w:val="Слабая ссылка"/>
    <w:qFormat/>
    <w:rPr>
      <w:smallCaps/>
      <w:color w:val="C0504D"/>
      <w:u w:val="single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Основной текст_"/>
    <w:qFormat/>
    <w:rPr>
      <w:sz w:val="17"/>
      <w:szCs w:val="17"/>
      <w:shd w:fill="FFFFFF" w:val="clear"/>
    </w:rPr>
  </w:style>
  <w:style w:type="character" w:styleId="11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Верхний колонтитул Знак"/>
    <w:basedOn w:val="Style5"/>
    <w:qFormat/>
    <w:rPr/>
  </w:style>
  <w:style w:type="character" w:styleId="Style23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nssni">
    <w:name w:val="ans_sni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MS Gothic;ＭＳ ゴシック" w:cs="Times New Roman"/>
      <w:i/>
      <w:iCs/>
      <w:color w:val="4F81BD"/>
      <w:spacing w:val="15"/>
    </w:rPr>
  </w:style>
  <w:style w:type="paragraph" w:styleId="Style25">
    <w:name w:val="Без интервала"/>
    <w:basedOn w:val="Normal"/>
    <w:qFormat/>
    <w:pPr>
      <w:spacing w:before="0" w:after="0"/>
    </w:pPr>
    <w:rPr/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Цитата"/>
    <w:basedOn w:val="Normal"/>
    <w:next w:val="Normal"/>
    <w:qFormat/>
    <w:pPr/>
    <w:rPr>
      <w:i/>
      <w:iCs/>
      <w:color w:val="000000"/>
    </w:rPr>
  </w:style>
  <w:style w:type="paragraph" w:styleId="Style2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jc w:val="both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eastAsia="MS Mincho;ＭＳ 明朝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MS Mincho;ＭＳ 明朝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MS Mincho;ＭＳ 明朝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MS Mincho;ＭＳ 明朝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MS Mincho;ＭＳ 明朝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MS Mincho;ＭＳ 明朝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MS Mincho;ＭＳ 明朝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9">
    <w:name w:val="xl8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46:00Z</dcterms:created>
  <dc:creator>ZSV</dc:creator>
  <dc:description/>
  <dc:language>en-US</dc:language>
  <cp:lastModifiedBy>Юлиана А. Хоженец</cp:lastModifiedBy>
  <cp:lastPrinted>2016-08-03T20:46:00Z</cp:lastPrinted>
  <dcterms:modified xsi:type="dcterms:W3CDTF">2016-11-11T09:46:00Z</dcterms:modified>
  <cp:revision>2</cp:revision>
  <dc:subject/>
  <dc:title>Утверждена</dc:title>
</cp:coreProperties>
</file>