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еутов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20.10.2016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202-ПА  </w:t>
      </w:r>
      <w:r>
        <w:rPr>
          <w:rFonts w:cs="Times New Roman" w:ascii="Times New Roman" w:hAnsi="Times New Roman"/>
          <w:i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города Реутов</w:t>
      </w:r>
    </w:p>
    <w:p>
      <w:pPr>
        <w:pStyle w:val="Normal"/>
        <w:spacing w:lineRule="auto" w:line="240" w:before="0" w:after="0"/>
        <w:ind w:firstLine="55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9.08.2014 № 79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архивного дела в городском округе Реутов 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архивного дела в городском округе Реутов на 2015-2019 годы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508"/>
        <w:gridCol w:w="1723"/>
        <w:gridCol w:w="1632"/>
        <w:gridCol w:w="1107"/>
        <w:gridCol w:w="1065"/>
        <w:gridCol w:w="1198"/>
        <w:gridCol w:w="1192"/>
        <w:gridCol w:w="1034"/>
        <w:gridCol w:w="1168"/>
      </w:tblGrid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 в городском округе Реутов на 2015-2019 годы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хранения, комплектования, учета и использования документов Архивного фонда Московской области и других архивных документов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дел городского архива в составе Управления дел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округа Реутов</w:t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5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, комплектование, учет и использование документов Архивного фонда Московской области и других архивных документов в муниципальном архиве города Реутов</w:t>
            </w:r>
          </w:p>
        </w:tc>
      </w:tr>
      <w:tr>
        <w:trPr>
          <w:trHeight w:val="77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5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подпрограммы и главным распорядителям бюджетных средств, в том числе по годам: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9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архивного дела в городском округе Реутов на 2015-2019 годы»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2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510,0 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2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10,0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Реу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762" w:leader="none"/>
              </w:tabs>
              <w:spacing w:lineRule="auto" w:line="240" w:before="0" w:after="0"/>
              <w:ind w:left="17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ля архивных документов, хранящихся в муниципальном архиве в нормативных условиях, обеспечивающих их постоянное хранение, в общем количестве документов в муниципальном архиве, к 2019 году – 100 %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762" w:leader="none"/>
              </w:tabs>
              <w:spacing w:lineRule="auto" w:line="240" w:before="0" w:after="0"/>
              <w:ind w:left="17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ля архивных фондов муниципального архива, внесенных в общеотраслевую базу данных «Архивный фонд» от общего количества архивных фондов, хранящихся в муниципальном архиве, к 2019 году – 100 %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762" w:leader="none"/>
              </w:tabs>
              <w:spacing w:lineRule="auto" w:line="240" w:before="0" w:after="0"/>
              <w:ind w:left="17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ля описей дел в муниципальном архиве, на которые создан фонд пользования в электронном виде, от общего количества описей дел в муниципальном архиве, к 2019 году – 100 %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762" w:leader="none"/>
              </w:tabs>
              <w:spacing w:lineRule="auto" w:line="240" w:before="0" w:after="0"/>
              <w:ind w:left="17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ля единиц хранения, включенных в автоматизированные информационно-поисковые системы муниципального архива, от общего количества единиц хранения отдела, к 2019 году – 3 %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762" w:leader="none"/>
              </w:tabs>
              <w:spacing w:lineRule="auto" w:line="240" w:before="0" w:after="0"/>
              <w:ind w:left="17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ля запросов, поступивших в электронном виде в муниципальные архивы, от общего числа запросов, поступивших за отчетный период, к 2019 году – 8,8 %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762" w:leader="none"/>
              </w:tabs>
              <w:spacing w:lineRule="auto" w:line="240" w:before="0" w:after="0"/>
              <w:ind w:left="17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ля запросов граждан и организаций, исполненных муниципальным архивом в нормативные сроки, от общего числа исполненных запросов за отчетный период, к 2019 году – 100 %</w:t>
            </w:r>
          </w:p>
          <w:p>
            <w:pPr>
              <w:pStyle w:val="Style26"/>
              <w:tabs>
                <w:tab w:val="clear" w:pos="709"/>
                <w:tab w:val="left" w:pos="762" w:leader="none"/>
              </w:tabs>
              <w:spacing w:lineRule="auto" w:line="240" w:before="0" w:after="0"/>
              <w:ind w:left="442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оследние годы отдел городского архива в составе Управления делами значительно улучшил свою материально-техническую базу: увеличил площадь хранилищ путем переезда во вновь выделенное помещение, повышена эффективность расходования средств бюджета Московской области на развитие архивной отрасли в городе Реутов. Улучшилось информирование граждан и организаций о составе и содержании документов Архивного фонда Московской области и других архивных документов, в том числе посредством обеспечения доступа к списку фондов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имо этого, в 2013 году отделом была проведена плановая работа: подшито 56 единиц хранения, закартонированы архивные дела объемом 400 единиц хранения, проведена проверка наличия и состояния архивных фондов в объеме 1801 единиц хранения. Имеется незначительный прирост использования архивных документов. В 2013 году было исполнено 534 запросов социально-правового характера, 193 тематических запросов организаций и граждан, 11 пользователей посетили читальный зал с выдачей им 142 дел. Проведена работа по переводу документов в электронный вид. По состоянию на 01.01.2014 доля описей дел, созданных в электронном виде или переведенных в электронный вид, к общему объему описей, находящихся на хранении в отделе городского архива, составила 96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«Развитие архивного дела в городском округе Реут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5-2019 годы» позволит: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ить на уровне 100 процентов долю архивных документов, находящихся в условиях, обеспечивающих их постоянное (вечное) и долговременное хранение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несение сведений обо всех архивных фондах государственных и муниципальных архивов в общеотраслевую базу данных «Архивный фонд»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ном объеме создать фонд пользования в электронном виде на описи дел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оперативное и высококачественное исполнение запросов и обслуживание пользователей в читальном зале отдела городского архива в составе Управления де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Развитие архивного дела в городском округе Реут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5-2019 годы» муниципальной программы «Муниципальное управл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5-2019 годы» направлена на создание условий для хранения, комплектования, учета и использования документов Архивного фонда Московской области и других архив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одпрограммы «Развитие архивного дела в городском округе Реут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5-2019 годы» муниципальной программы «Муниципальное управл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15-2019 годы» – создание условий для хранения, комплектования, учета и использования документов Архивного фонда Московской области и других архивных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ланируется решение поставленной задачи - Хранение, комплектование, учет и использование документов Архивного фонда Московской области и других архивных документов в муниципальном архиве город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данной задачи муниципальной подпрограммы обеспечивается посредством реализации комплекса мер в данно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 бюджета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за счет средств бюджета Московской области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одпрограммы, могут быть изменены планируемые результаты реализации по соответствующим мероприятия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проведения и критерии оценки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. Оценка вклада базируется на Указе Президента Российской Федерации от 28.04.2008 года № 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в соответствии с Постановлением Администрации города Реутов от 29.07.2013 № 468-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есение изменений в под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подпрограмму вносятся Постановлением Главы города Реутов.</w:t>
      </w:r>
    </w:p>
    <w:p>
      <w:pPr>
        <w:sectPr>
          <w:footerReference w:type="default" r:id="rId5"/>
          <w:type w:val="nextPage"/>
          <w:pgSz w:w="11906" w:h="16838"/>
          <w:pgMar w:left="851" w:right="1134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ланируемых результатов реализации муниципальной подпрограммы городского округа Реу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городском округе Реу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0"/>
        <w:gridCol w:w="1758"/>
        <w:gridCol w:w="1231"/>
        <w:gridCol w:w="1112"/>
        <w:gridCol w:w="2132"/>
        <w:gridCol w:w="1250"/>
        <w:gridCol w:w="1666"/>
        <w:gridCol w:w="1146"/>
        <w:gridCol w:w="949"/>
        <w:gridCol w:w="1112"/>
        <w:gridCol w:w="1033"/>
        <w:gridCol w:w="974"/>
      </w:tblGrid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города Реутов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источники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, учет и использование документов Архивного фонда Московской области и других архивных документов в муниципальном архиве города Реутов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 510,0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ных документов, хранящихся в муниципальном архиве в нормативных условиях, обеспечивающих их постоянное хранение, в общем количестве документов в муниципальном архив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рхивных фондов муниципального архива, внесенных в общеотраслевую базу данных «Архивный фонд» от общего количества архивных фондов, хранящихся в муниципальном архив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писей дел в муниципальном архиве, на которые создан фонд пользования в электронном виде, от общего количества описей дел в муниципальном архиве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единиц хранения, включенных в автоматизированные информационно-поисковые системы муниципального архива, от общего количества единиц хранения отдел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просов, поступивших в электронном виде в муниципальные архивы, от общего числа запросов, поступивших за отчетный период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просов граждан и организаций, исполненных муниципальным архивом в нормативные сроки, от общего числа исполненных запросов за отчетный период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архивного дела в городском округе Реу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-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08"/>
        <w:gridCol w:w="1629"/>
        <w:gridCol w:w="1314"/>
        <w:gridCol w:w="1184"/>
        <w:gridCol w:w="1034"/>
        <w:gridCol w:w="999"/>
        <w:gridCol w:w="999"/>
        <w:gridCol w:w="950"/>
        <w:gridCol w:w="1000"/>
        <w:gridCol w:w="1513"/>
        <w:gridCol w:w="2069"/>
      </w:tblGrid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2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1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родского архива в составе Управления делами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я архивных документов, хранящихся в муниципальном архиве в нормативных условиях, обеспечивающих их постоянное хранение, в общем количестве документов в муниципальном архиве, к 2019 году – 100 %</w:t>
              <w:br/>
              <w:t>2. доля архивных фондов муниципального архива, внесенных в общеотраслевую базу данных «Архивный фонд» от общего количества архивных фондов, хранящихся в муниципальном архиве, к 2019 году – 100 %</w:t>
              <w:br/>
              <w:t>3. доля описей дел в муниципальном архиве, на которые создан фонд пользования в электронном виде, от общего количества описей дел в муниципальном архиве, к 2019 году – 100 %</w:t>
              <w:br/>
              <w:t>4. доля единиц хранения, включенных в автоматизированные информационно-поисковые системы муниципального архива, от общего количества единиц хранения отдела, к 2019 году – 3 %</w:t>
              <w:br/>
              <w:t>5. доля запросов, поступивших в электронном виде в муниципальные архивы, от общего числа запросов, поступивших за отчетный период, к 2019 году – 8,8 %</w:t>
              <w:br/>
              <w:t>6. доля запросов граждан и организаций, исполненных муниципальным архивом в нормативные сроки, от общего числа исполненных запросов за отчетный период, к 2019 году – 100 %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на обеспечение переданных государственных полномочий по хранению и комплектованию архивных дел, относящихся к собственности Московской области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32,16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8,1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08,1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08,1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,1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08,16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родского архива в составе Управления делами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оборудование средствами хранения, учета и использования архивных документ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77,8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8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8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8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8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83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городского архива в составе Управления делами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ИЯ ОБОСНОВАНИЯ ФИНАНСОВЫХ РЕСУРСОВ, НЕОБХОДИМЫХ ДЛЯ РЕАЛИЗАЦИИ МЕРОПРИЯТИЙ ПОДПРОГРАММЫ «Развитие архивного дела в городском округе Реу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2552"/>
        <w:gridCol w:w="2835"/>
        <w:gridCol w:w="3402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 под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на обеспечение переданных государственных полномочий по хранению и комплектованию архивных дел, относящихся к собственности Московской области (оплата труда работников, обеспечивающих исполнение данных полномочий, включая выплаты по должностному окладу, надбавки, стимулирующие выплаты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 из государственной программы «Культура Подмосковья» на 2015-2019 годы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на одного сотрудника: 7,605х2,09х32,7х1,3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05х2,09х32,7х1,3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05х2,09х32,7х1,3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05х2,09х32,7х1,3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05х2,09х32,7х1,3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8,162 – 201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8,162 – 201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8,162 – 201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8,162 – 2018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8,162 – 2019 год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орудование средствами хранения, учета и использования архивных докумен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Московской области из государственной программы «Культура Подмосковья» на 2015-2019 годы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% от расходов на зарплату + материальные затраты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)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38 – 2015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38 – 2016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38 – 2017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38 – 2018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838 – 2019 год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851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b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MS Gothic;ＭＳ ゴシック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Gothic;ＭＳ ゴシック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rFonts w:cs="Times New Roman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Times New Roman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6"/>
    </w:rPr>
  </w:style>
  <w:style w:type="character" w:styleId="WW8Num27z1">
    <w:name w:val="WW8Num27z1"/>
    <w:qFormat/>
    <w:rPr>
      <w:b/>
      <w:sz w:val="24"/>
      <w:szCs w:val="26"/>
    </w:rPr>
  </w:style>
  <w:style w:type="character" w:styleId="WW8Num27z2">
    <w:name w:val="WW8Num27z2"/>
    <w:qFormat/>
    <w:rPr>
      <w:sz w:val="26"/>
      <w:szCs w:val="26"/>
    </w:rPr>
  </w:style>
  <w:style w:type="character" w:styleId="WW8Num27z3">
    <w:name w:val="WW8Num27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1">
    <w:name w:val="WW8Num40z1"/>
    <w:qFormat/>
    <w:rPr/>
  </w:style>
  <w:style w:type="character" w:styleId="WW8Num41z1">
    <w:name w:val="WW8Num4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Gothic;ＭＳ ゴシック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eastAsia="MS Gothic;ＭＳ ゴシック" w:cs="Times New Roman"/>
      <w:b/>
      <w:sz w:val="30"/>
      <w:szCs w:val="20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cs="Times New Roman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cs="Times New Roman"/>
      <w:i/>
      <w:szCs w:val="20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MS Gothic;ＭＳ ゴシック" w:cs="Times New Roman"/>
      <w:b/>
      <w:i/>
      <w:sz w:val="18"/>
      <w:szCs w:val="20"/>
    </w:rPr>
  </w:style>
  <w:style w:type="character" w:styleId="Style6">
    <w:name w:val="Название Знак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Цитата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0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Верхний колонтитул Знак"/>
    <w:basedOn w:val="Style5"/>
    <w:qFormat/>
    <w:rPr/>
  </w:style>
  <w:style w:type="character" w:styleId="Style23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Times New Roman"/>
      <w:i/>
      <w:iCs/>
      <w:color w:val="4F81BD"/>
      <w:spacing w:val="15"/>
    </w:rPr>
  </w:style>
  <w:style w:type="paragraph" w:styleId="Style25">
    <w:name w:val="Без интервала"/>
    <w:basedOn w:val="Normal"/>
    <w:qFormat/>
    <w:pPr>
      <w:spacing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Цитата"/>
    <w:basedOn w:val="Normal"/>
    <w:next w:val="Normal"/>
    <w:qFormat/>
    <w:pPr/>
    <w:rPr>
      <w:i/>
      <w:iCs/>
      <w:color w:val="000000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ＭＳ 明朝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ＭＳ 明朝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ＭＳ 明朝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ＭＳ 明朝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ＭＳ 明朝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ＭＳ 明朝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3:00Z</dcterms:created>
  <dc:creator>ZSV</dc:creator>
  <dc:description/>
  <dc:language>en-US</dc:language>
  <cp:lastModifiedBy>Юлиана А. Хоженец</cp:lastModifiedBy>
  <cp:lastPrinted>2016-03-16T11:54:00Z</cp:lastPrinted>
  <dcterms:modified xsi:type="dcterms:W3CDTF">2016-11-11T09:43:00Z</dcterms:modified>
  <cp:revision>2</cp:revision>
  <dc:subject/>
  <dc:title/>
</cp:coreProperties>
</file>