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 – 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ерриториальное развитие (градостроительство и землеустройство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риториальное развитие (градостроительство и землеустройство)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347"/>
        <w:gridCol w:w="1886"/>
        <w:gridCol w:w="2092"/>
        <w:gridCol w:w="976"/>
        <w:gridCol w:w="976"/>
        <w:gridCol w:w="977"/>
        <w:gridCol w:w="976"/>
        <w:gridCol w:w="976"/>
        <w:gridCol w:w="982"/>
      </w:tblGrid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развитие (градостроительство и землеустройство) на 2015-2019 годы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градостроительного регулирования, определение градостроительных зон и установление градостроительных регламентов на территории городского округа Реутов Московской област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и комфортной архитектурно-ландшафтной среды, ориентированной на экологичность и сомасштабность человеку.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архитектуре и градостроительству Администрации городского округа Реутов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достроительной деятельности на территории городского округа Реутов Московской области в соответствии с документами территориального планирования и градостроительного зонирования, а также основными принципами законодательства о градостроительной деятельности, направленными на устойчивое развитие территории и комфортные условия проживания населения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утвержденными нормативами градостроительного проектирования городского округа Реутов Московской области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еспечение концепцией по формированию архитектурно-художественного облика и уникального единого стиля городской среды городского округа Реутов Московской области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еспечение реализации архитектурно - планировочных решений по формированию пешеходных пространств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еспечение утвержденным Генеральном планом в городском округе Реутов Московской области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еспечение утвержденными документами градостроительного зонирования - правила землепользования и застройки территории городского округа Реутов Московской области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лагоустройство пешеходных улиц и общественных пространств городского округа Реутов Московской области.</w:t>
            </w:r>
          </w:p>
          <w:p>
            <w:pPr>
              <w:pStyle w:val="Normal"/>
              <w:tabs>
                <w:tab w:val="clear" w:pos="709"/>
                <w:tab w:val="left" w:pos="3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риведение в порядок территории городского округа Реутов Московской области.</w:t>
            </w:r>
          </w:p>
        </w:tc>
      </w:tr>
      <w:tr>
        <w:trPr>
          <w:trHeight w:val="7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Территориальное развитие (градостроительство и землеустройство) на 2015-2019 годы»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7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2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Реу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7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 2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77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9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утвержденными нормативами градостроительного проектирования городского округа Реутов Московской области – 2015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еспечение концепцией по формированию архитектурно-художественного облика и уникального единого стиля городской среды городского округа Реутов Московской области – 2015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еспечение реализации архитектурно-планировочных решений по формированию пешеходных пространств – 2016 - 2019 год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firstLine="38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лагоустройство пешеходного пространства улицы Победы в границах улица Ленина – проспект Мира (протяженностью 430 п.м, общая площадь – 3,9г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firstLine="38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благоустройство территории примыкающей к городскому пруду (общая площадь 5,55г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firstLine="38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ешеходная улица Юбилейный проспект (протяженностью 500 п.м, общая площадь – 2га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еспечение утвержденным Генеральным планом в городском округе Реутов Московской обла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беспечение утвержденными документами градостроительного зонирования - правила землепользования и застройки территории городского округа Реутов Москов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благоустроенных пешеходных улиц и общественных пространст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иведённых в порядок городских территорий, коэффициент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округ Реутов расположен в восточной части Московского региона в секторе между автодорогами «Волга» (Горьковское шоссе) и Москва – Крутицы – Ликино - Дулево (Носовихинское шоссе) и западной границей примыкает к Московской кольцевой автодорог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Реутов, площадь которого составляет 900 га, где проживает около 90 тыс. человек, представляет собой компактное промышленно-селитебное образование, делящееся на жилую зону и коммунально-производственную. Город Реутов – один из наиболее динамично развивающихся городов Московской области, в котором ежегодно осуществляется масштабное жилищное строительство, приоритетной задачей которого является не только качественное улучшение жилищных условий горожан, но  создание благоприятной среды для прожи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значимыми и очевидными сегодня являются проблемы градостроительной организации городского пространства в части диссонанса среднеэтажной застройки северной части города и современными многоэтажными кварталами возводимыми в южной части, отсутствие качественных и комфортных возможностей для отдыха и досуг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отставание в темпах решения вопросов транспортной инженерной инфраструкт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объемов жилищного строительства и объектов торгового назначения обусловил проявления негативных тенденций в обеспечении объектами социально-экономическ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для городского пространства первостепенными, требующими стратегического и тактического решения, являются следующие пробл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овлетворительная ситуация с транспортным обслуживанием населения, обусловленная неприспособленностью существующей улично-дорожной сети к условиям современного города, нехватка мест парковки индивидуальных автомобилей, отставание в строительстве, реконструкции и обновлении транспортной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должного внимания к формированию городских общественных пространств и его благоустройству, соответствующих комфортным условиям проживания населения, ориентированным на экологичность и доступность архитектурно-ландшафтной сре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никального узнаваемого облика гор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ми шагами в целях преодоления указанных негативных тенденций являются принятые нормативные правовые документы, определяющие политику пространственного развития города Реут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енеральный план развития городского округа Реутов Московской области на период до 2020 года, утвержденный решением Совета депутатов города Реутов от 29.06.2011 г. № 134/16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землепользования и застройки, утвержденные решением Совета депутатов города Реутов от 24.12.2010 № 69/7 (с учётом изменений, внесённых Решением Совета депутатов города Реутов от 19.12.2012 №339/59, от 27.11.2013 №455/83, от 27.08.2014 №22/2014-НА, от 15.07.2015 №44/2015-НА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работка архитектурно-планировочной концепции по формированию уникального и единого облика и создание пешеходных пространств в городской застройке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подпрограмм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градостроительного регулирования, определение градостроительных зон и установление градостроительных регламентов на территории городского округа Реутов Московской област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ой и комфортной архитектурно-ландшафтной среды, ориентированной на экологичность и сомасштабность человеку.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ля достижения целей необходимо решить следующие задач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ение градостроительной деятельности на территории городского округа Реутов Московской области в соответствии с документами территориального планирования и градостроительного зонирования, а также основными принципами законодательства о градостроительной деятельности, направленными на устойчивое развитие территории и комфортные условия проживания населен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ение утвержденными нормативами градостроительного проектирования городского округа Реутов Московской обла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беспечение концепцией по формированию архитектурно-художественного облика и уникального единого стиля городской среды городского округа Реутов Московской облас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беспечение реализации архитектурно - планировочных решений по формированию пешеходных простран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еспечение утвержденным Генеральным планом в городском округе Реутов Московской обла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беспечение утвержденными документами градостроительного зонирования - правила землепользования и застройки территории городского округа Реутов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за счет средств бюджета городского округа Реутов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ланируемых результатов реализации муниципальной под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риториальное развитие (градостроительство и землеустройство)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3220"/>
        <w:gridCol w:w="1709"/>
        <w:gridCol w:w="811"/>
        <w:gridCol w:w="3856"/>
        <w:gridCol w:w="826"/>
        <w:gridCol w:w="1065"/>
        <w:gridCol w:w="671"/>
        <w:gridCol w:w="671"/>
        <w:gridCol w:w="671"/>
        <w:gridCol w:w="672"/>
        <w:gridCol w:w="672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-ца измере-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показа-теля (на начало реализа-ции подпро-граммы)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городского округа Реутов Московской обла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источ-ники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твержденными нормативами градостроительного проектирова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Утвержденные нормативы градостроительного проектирова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цепцией по формированию архитектурно-художественного облика и уникального единого стиля городской среды городского округа Реутов Московской области 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2. Концепция архитектурно-художественного облика и уникального  единого стиля городской среды г.Реут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реализации архитектурно-планировочными  решений  по формированию пешеходных пространств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1. Проект благоустройства пешеходного пространства улицы Победы;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2. Проект благоустройства территории примыкающей к городскому пруду;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3.3. Проект благоустройства пешеходной улицы Юбилейный проспек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твержденного Генерального плана в городском округе Реутов Московской област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местного бюджета, предусмотренных на исполнение полномоч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4.Утвержденный Генеральный план городского округа Реутов Московской обла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твержденными документами градостроительного зонирования (правила землепользования и застройки территории) в городском округе Реутов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местного бюджета, предусмотренных на исполнение полномоч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5. Утвержденные документы градостроительного зонирования (правила землепользования и застройки территории) городского округа Реутов Московской област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ешеходных улиц и общественных пространств городского округа Реутов Москов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местного бюджета, предусмотренных на исполнение полномоч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6. Коэффициент благоустроенных пешеходных улиц и общественных пространст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4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порядок территории городского округа Реутов Московской обла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средств местного бюджета, предусмотренных на исполнение полномочи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7. Коэффициент приведённых в порядок городских территор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Методика расчета показателей эффективности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развитие (градостроительство и землеустройство)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37"/>
        <w:gridCol w:w="756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9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ка расчета  значений показателе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ых нормативов градостроительного проектирования городского округа Реутов Московской области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вержденные нормативы градостроительного проектирования городского округа Реутов – 2015 год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нцепции по формированию архитектурно-художественного облика и уникального единого стиля городской среды городского округа Реутов Московской области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цепция архитектурно-художественного облика и уникального  единого стиля городской среды г. Реутов – 2015 год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Наличие архитектурно 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очных  решений  по формированию пешеходных пространств города Реутов Московской области  – 2016-2019 г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ешеходного пространства улицы Победы – 2016-2017 год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территории примыкающей к городскому пруду – 2018-2019 года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благоустройства пешеходной улицы Юбилейный проспект – 2018-2019 года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го Генерального плана в городском округе Реутов Московской области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Генеральный план городского округа Реутов Московской област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>утвержденных документов градостроительного зонирования (правила землепользования и застройки территории) в городском округе Реутов Московской обла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документы по градостроительству и зонированию (правила землепользования и застройки территории) городского округа Реутов Московской област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а благоустроенных пешеходных улиц и общественных пространств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 оценки деятельности ОМСУ (Рейтинг Губернатора)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а приведённых в порядок городских территорий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 оценки деятельности ОМСУ (Рейтинг Губернатора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рриториальное развитие (градостроительство и землеустройство) на 2015-2019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1"/>
        <w:gridCol w:w="1638"/>
        <w:gridCol w:w="1511"/>
        <w:gridCol w:w="1235"/>
        <w:gridCol w:w="689"/>
        <w:gridCol w:w="1100"/>
        <w:gridCol w:w="920"/>
        <w:gridCol w:w="963"/>
        <w:gridCol w:w="830"/>
        <w:gridCol w:w="885"/>
        <w:gridCol w:w="22"/>
        <w:gridCol w:w="903"/>
        <w:gridCol w:w="935"/>
        <w:gridCol w:w="1444"/>
        <w:gridCol w:w="1445"/>
      </w:tblGrid>
      <w:tr>
        <w:trPr>
          <w:trHeight w:val="2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мероприят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-сирова-ния меро-приятия в текущем финансо-вом году (тыс. руб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(тыс. руб.)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по годам (тыс. руб.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-ный за выполнение мероприятия подпрограм-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41" w:leader="none"/>
                <w:tab w:val="right" w:pos="1908" w:leader="none"/>
                <w:tab w:val="left" w:pos="232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 выполнения мероприятий подпрограм-мы</w:t>
            </w:r>
          </w:p>
        </w:tc>
      </w:tr>
      <w:tr>
        <w:trPr>
          <w:trHeight w:val="2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Par839"/>
            <w:bookmarkEnd w:id="0"/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твержденными нормативами градостроительного проектирования в городском округе Реутов Московской област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1" w:name="Par867"/>
            <w:bookmarkEnd w:id="1"/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ов градостроительного проектирования городского округа Реутов Московской области.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, заключение муниципального контра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1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</w:rPr>
              <w:t>1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нормативы градостроительного проектирования городского округа Реутов.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bookmarkStart w:id="2" w:name="Par955"/>
            <w:bookmarkStart w:id="3" w:name="Par881"/>
            <w:bookmarkEnd w:id="2"/>
            <w:bookmarkEnd w:id="3"/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а 2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нцепцией по формированию архитектурно-художественного облика и уникального единого стиля городской среды городского округа Реутов Московской области – 2015 год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4" w:name="Par969"/>
            <w:bookmarkEnd w:id="4"/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концепции по формированию архитектурно-художественного облика и уникального  единого стиля городской среды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, заключение муниципального контра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я архитектурно-художественного облика и уникального  единого стиля городской среды г.Реутов.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а 3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реализации архитектурно-планировочны-ми  решениями  по формированию пешеходных пространст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7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по благоустройству пешеходного пространства улицы Победы в границах улица Ленина – проспект Мира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, заключение муниципального контра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пешеходного пространства улицы Победы.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по благоустройству территории примыкающей к городскому пруду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, заключение муниципального контра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2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-ства территории примыкаю-щей к городскому пруду.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 по благоустройству пешеходной улицы Юбилейный проспек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, заключение муниципального контра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5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-ства пешеходной улицы Юбилейный проспект.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твержденным Генеральным планом городского округа Реутов Московской област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Генерального плана городского округа Реутов Московской области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ных процедур, заключение муниципального контра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 пределах средств местного бюджета, предусмотренных на исполнение полномочи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а 5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твержденными документами градостроительного зонирования (правила землепользования и застройки территории) городского округа Реутов Московск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убличных слушаний и утверждение документации по градострои-тельству и зонированию (правил земле-пользования и застройки территории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</w:rPr>
              <w:t xml:space="preserve">соответст-вии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spacing w:val="-1"/>
              </w:rPr>
              <w:t>Адми-нистративны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1"/>
              </w:rPr>
              <w:t xml:space="preserve"> регламен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и заключение о проведенных публичных слушаний и утвержденные документы по градостроительству и зонированию (правила землепользования и застройки территории).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6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ешеходных улиц и общественных пространств городского округа Реутов Московск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в порядок благоустроенных пешеходных улиц и общественных пространств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квартальной отчётности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7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порядок территории городского округа Реутов Московск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квартальной отчётности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порядок рекламно-информационных конструкций, некапитальных объектов, участков прилегающих железнодорожной станции  «РЕУТОВ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квартальной отчётности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порядок рекламно-информационных конструкций, некапитальных объектов, участков прилегающих территорий и ограждений, расположенных вдоль  ГОРЬКОВСКОГО ШОСС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квартальной отчётности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Приведение  в порядок рекламно-информационных конструкций, некапитальных объектов, участков прилегающих территорий и ограждений, расположенных вдоль  МКА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квартальной отчётности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порядок рекламно-информационных конструкций, некапитальных объектов, участков прилегающих территорий и ограждений, расположенных вдоль  НОСОВИХИНСКОГО ШОССЕ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квартальной отчётности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едение в порядок по приведению  информационно-рекламных конструкций в соответствии с концепцией информационно-рекламного оформления (нового рекламного облика) главных улиц, улиц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БЕДЫ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квартальной отчётности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порядок по приведению  информационно-рекламных конструкций в соответствии с концепцией информационно-рекламного оформления (нового рекламного облика) главных улиц, улица Лени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Реут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пределах средств местного бюджета, предусмотренных на исполнение полномоч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 – Управление по архитектуре и градостроительству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ежеквартальной отчёт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Примечание: в случае изменения финансирования мероприятий муниципальной подпрограммы «</w:t>
      </w:r>
      <w:r>
        <w:rPr>
          <w:rFonts w:cs="Times New Roman" w:ascii="Times New Roman" w:hAnsi="Times New Roman"/>
          <w:sz w:val="20"/>
          <w:szCs w:val="20"/>
        </w:rPr>
        <w:t>Территориальное развитие (градостроительство и землеустройство)» и программы «Муниципальное управление» планируемые результаты реализации могут быть выполнены не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Генеральный план городского округа Реутов Московской области утвержден решением Совета депутатов города Реутов от 29.06.2011 №134/16 на период до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Правила землепользования и застройки территории города Реутов Московской области утверждены решением Совета депутатов от 24 декабря 2010 г. № 69/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bCs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iCs w:val="false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1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6"/>
      <w:szCs w:val="26"/>
    </w:rPr>
  </w:style>
  <w:style w:type="character" w:styleId="WW8Num32z1">
    <w:name w:val="WW8Num32z1"/>
    <w:qFormat/>
    <w:rPr>
      <w:rFonts w:cs="Times New Roman"/>
      <w:b/>
      <w:bCs/>
      <w:sz w:val="26"/>
      <w:szCs w:val="26"/>
    </w:rPr>
  </w:style>
  <w:style w:type="character" w:styleId="WW8Num32z2">
    <w:name w:val="WW8Num32z2"/>
    <w:qFormat/>
    <w:rPr>
      <w:rFonts w:cs="Times New Roman"/>
      <w:sz w:val="26"/>
      <w:szCs w:val="26"/>
    </w:rPr>
  </w:style>
  <w:style w:type="character" w:styleId="WW8Num32z3">
    <w:name w:val="WW8Num32z3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32z5">
    <w:name w:val="WW8Num32z5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Cambria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0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Cambria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</w:rPr>
  </w:style>
  <w:style w:type="character" w:styleId="8">
    <w:name w:val="Заголовок 8 Знак"/>
    <w:qFormat/>
    <w:rPr>
      <w:rFonts w:ascii="Arial" w:hAnsi="Arial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Arial"/>
      <w:b/>
      <w:bCs/>
      <w:i/>
      <w:iCs/>
      <w:sz w:val="20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</w:rPr>
  </w:style>
  <w:style w:type="character" w:styleId="Style8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IntenseQuoteChar">
    <w:name w:val="Intense Quote Char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1">
    <w:name w:val="Слабое выделение1"/>
    <w:qFormat/>
    <w:rPr>
      <w:rFonts w:cs="Times New Roman"/>
      <w:i/>
      <w:iCs/>
      <w:color w:val="808080"/>
    </w:rPr>
  </w:style>
  <w:style w:type="character" w:styleId="12">
    <w:name w:val="Сильное выделение1"/>
    <w:qFormat/>
    <w:rPr>
      <w:rFonts w:cs="Times New Roman"/>
      <w:b/>
      <w:bCs/>
      <w:i/>
      <w:iCs/>
      <w:color w:val="4F81BD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14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5">
    <w:name w:val="Название книги1"/>
    <w:qFormat/>
    <w:rPr>
      <w:rFonts w:cs="Times New Roman"/>
      <w:b/>
      <w:b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Style12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6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7">
    <w:name w:val="Замещающий текст1"/>
    <w:qFormat/>
    <w:rPr>
      <w:rFonts w:cs="Times New Roman"/>
      <w:color w:val="80808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nssni">
    <w:name w:val="ans_sni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Af8">
    <w:name w:val="af8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8" w:firstLine="707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Cambria"/>
      <w:i/>
      <w:iCs/>
      <w:color w:val="4F81BD"/>
      <w:spacing w:val="15"/>
    </w:rPr>
  </w:style>
  <w:style w:type="paragraph" w:styleId="18">
    <w:name w:val="Без интервала1"/>
    <w:basedOn w:val="Normal"/>
    <w:qFormat/>
    <w:pPr>
      <w:spacing w:before="0" w:after="0"/>
    </w:pPr>
    <w:rPr/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Style18">
    <w:name w:val="Цитата"/>
    <w:basedOn w:val="Normal"/>
    <w:next w:val="Normal"/>
    <w:qFormat/>
    <w:pPr/>
    <w:rPr>
      <w:i/>
      <w:iCs/>
      <w:color w:val="000000"/>
    </w:rPr>
  </w:style>
  <w:style w:type="paragraph" w:styleId="110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1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2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6:00Z</dcterms:created>
  <dc:creator>ZSV</dc:creator>
  <dc:description/>
  <dc:language>en-US</dc:language>
  <cp:lastModifiedBy>Юлиана А. Хоженец</cp:lastModifiedBy>
  <cp:lastPrinted>2016-08-03T20:48:00Z</cp:lastPrinted>
  <dcterms:modified xsi:type="dcterms:W3CDTF">2016-11-11T09:46:00Z</dcterms:modified>
  <cp:revision>2</cp:revision>
  <dc:subject/>
  <dc:title>Муниципальная программа городского округа Реутов</dc:title>
</cp:coreProperties>
</file>